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C GALAXY WARS  v1.1b   by  Stephen Haigh   (c) JULY 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XY.DOC   -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XY.COM   -   The game itself. For informa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just typ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based on the popular arcade game GALAX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written completely in 8086 assembler util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nd graphics capability of the IBM PC ran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e bad news. This game will not run on any PC fit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ochrome Display Adapter (MDA) or Hercules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goo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hould run perfectly on either CGA , EGA  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GA mode uses an un-documented 16 colour mod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graphics to be produced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of the game is not dependant on the processo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peed is sychronised with the vertical refres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phics adapter in use. This means that the speed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on the adapter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 are minimal, only enough to load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. (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DOS version required i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designed to closely follow the original arc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s and scoring ar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:  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LEFT    -     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RIGHT   -     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        -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      -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        -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             -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:   HIGH SCOR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keys    -      Move let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bar      -      Accept chose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ING:    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d 'attack' Galaxian  -  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n 'escort' Galaxian -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 'leader' Galaxian -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attack' in flight - 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escort' in flight -  2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leader' in flight -  3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life is awarded at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ore information on the sampled spee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ention when you regis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 ( August '91 ) I am working on som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ampling utilities and simple captur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game, and wish to keep it,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 by sending �10.00 UK sterling to the addres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 I will send you a fully featured version +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source code for this program can also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shown below for the resonable fee of �25.00 UK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specify 5� or 3�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>STEPHEN HAIG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>43 SPRINGFIELD AVE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>KNOTTINGLE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>WEST YORKSHI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>ENGLAND         WF11 8B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