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EED OF MODPLAYERS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cientific testing by Fa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Player, MIDAS Sound System and JUDAS V2.0 are the three fastes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, with similar features (except that MIDAS lacks interpolation!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MIKMOD is way below them, so it's not included in the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LAY or other real mode players were not tested because they would requir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 using EMS is S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&amp; software &amp; testing metho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machine was a 486/66 with XMS config and soundcard used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16 at A220 I5 D1 H5. All players used DOS4GW version 1.9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the sound by updating the DMA-buffer via IRQ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the test was to shell to DOS and run a program (real mode of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urbo C) which measures how many times it can increase a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ontents of the 18.2 Hz clock at 0040:006c change, while mus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Divide this by the value it gives with no music, and you've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free CPU time. The test assumes that all players call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at correct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nes were played at 44.1 kHz 16bit stereo, with and without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Player used Standard Mixer &amp; AOI interpolation. I would have used FF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aster than JUDAS interpolation, but it darkened the sound stran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all, it stands for "Fast-Fake-Interpolation".) AOI seems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quality as JUDAS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: MCGYVER2.MOD (6chn) measured 20 seconds from main melody start on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                  Free time (IP)   Free time (non-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1.666                     61.7 %             77.7 %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AS 0.60                     -                77.3 %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AS 2.0                    68.0 %             76.8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2: FLYING.XM (14chn, True Nordic Black Metal by me!) measured 2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st verse on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                  Free time (IP)   Free time (non-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1.666                     23.5 %             63.2 %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AS 0.60                     -                61.4 %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AS 2.0                    47.6 %             62.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3: DREAM3.S3M (16chn) measured 20 seconds from where bassguitar e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                  Free time (IP)   Free time (non-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1.666                     23.1 %             65.6 %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AS 0.60                     -                66.4 %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AS 2.0                    47.8 %             67.6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4: T2-REMIX.XM (26chn) measured 20 seconds from where drum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couldn't be tested with interpolation 'cos my machine is simpl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for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                  Free time (non-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1.666                       44.9 %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AS 0.60                     40.2 %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AS 2.0                      41.3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P is divinely fast when playing without interpolation, it losed only i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(why?) Especially in test 4 it won MIDAS &amp; JUDAS clearly, which mean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good in brutal-force mixing with many chann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DAS has simpler postprocessing than JUDAS (no clipping) so it wins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n't many channels (test 1.) But in every other test it was a bit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JUDA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UDAS interpolation is very fast, only about 1.5 * the time tha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ing takes, while for CP the ratio is about 2.1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