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N v1.0 * Convert Ralf Brown's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to Norton Guide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:</w:t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R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mitations</w:t>
        <w:tab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>To convert Ralf Brown's interrupt list release 41 (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) to Norton Guide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ll also need an NG compiler and an NG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he NG source files to an 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Using R2N requires DOS version 3.1 or later, an 80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, and approx. 150 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N converts Ralf Brown's interrupt lis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as inter??a.zip, inter??b.zip, inter??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ter??d.zip where ?? is the release numb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-to-compile text files in Norton Guide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rupt entries are convert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header information in the list (index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the lo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terrupt number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 values for the AH and the AL register (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 category and flag symbols (in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ategory = 9th character of divid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flag     = 8th character of interrup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ext description (in list: lowercased from 2nd 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NG li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 1019 [VU] VIDEO - Read pel mask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NG lo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 1019 [V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 U - VIDEO - READ PEL MASK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 = 1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BL =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Also: AX=101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-references (SeeAlso's) are _not_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</w:t>
        <w:tab/>
        <w:t>R2N takes all its parameters from a text file, R2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up file allows you to specify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, what files to convert, how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descriptions (i.e. how the top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look), and to limit the max. siz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Refer to the comments in r2n.in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closed r2n.ini file is ready to use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ed the lines containing input/outp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2N</w:t>
        <w:tab/>
        <w:t>After editing the r2n.ini setup fil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where r2n.exe is located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12 MB of free disk spac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N outputs around 70 files named rb???.asc (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) and one ralf.lcf (link control file, also 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compiling and linking, edit the ralf.l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redits and menu tex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  <w:tab/>
        <w:t>R2N expects all data in r2n.ini to be correct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ted. Unpredictable results may occur if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number of input files supported in the r2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Interrupt-format files (interrup.1st, interrup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aximum entry size supported is 62.5 KB (6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). Currently, no description exceeds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peed, R2N does no checking of the car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 a few "^Break" will appear in bold as "rea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base. Tabs are not expanded since the 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Dash-format files (cmos.lst, port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ent and caret characters are recognized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perly. Tabs are expanded since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ically require some fin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manipulating the dash parse string in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"dp") you can use R2N to split files that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y separators (list these files in r2n.ini as "d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Unformatted files (86bugs.lst, memory.lst, glossary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.pri, overview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ent and caret characters are recognized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perly. Tabs are expanded since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ically require some fin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>R2N.EXE is copyright 199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ten 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emarksvej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granted for personal, non-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R2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 Batch file using R2N to convert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  <w:tab/>
        <w:t>to NG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 Define source directory (sd), text file (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  <w:tab/>
        <w:t>and maximum entry size (sz) = 1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ist r2n.ini copy r2n.ini r2nini.ba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sd=c:\&gt; r2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uf=whatever.txt&gt;&gt; r2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uf=whateve2.txt&gt;&gt; r2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uf=whateve3.txt&gt;&gt; r2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sz=3E80&gt;&gt; r2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ist ralf.lcf ren ralf.lcf whatever.l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ist rb000.asc del rb00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Conver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/w rb???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