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533830095"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814828800"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477455794"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638903343"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69007516"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078796135"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021825899"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315064800"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98904321"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606993244"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705680957"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