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4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there. Exams are just around the corner (again :( ), so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tter get round to doing the next trainer. As usual, there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 big delay between this one and the last one... s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trainer is mainly on four things : Glenzing, faster pol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and assembler. The sample program is basically tu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includ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through them in order, and hopefully you won't have any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ing the concepts. By the way, do any of you read the text files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yself answering questions via E-Mail etc. that we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ections of the trainers ... oh well, I'll just ramb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t send any mail to smith9@batis.bis.und.ac.za anymore 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for how much longer the account will be valid (How c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IS person get onto the BIS UNIX machine in the BIS2 directory?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name is Denthor I suppose ;-) Oh well, I got about 8 months us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The account expires on Christmas day anyway...) So anywa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messages to denthor@beastie.c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@beastie.c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asphyxia@beastie.cs.und.ac.za to ge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glenz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one. Imagine, in a 3D object, that all the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of colored glass. That means that every time you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de, everything behind it is tinged in a cer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&lt;--|--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&lt;-|-----|---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+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&lt;--|--------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re the two sides overlap, the color values of the two si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Easy huh? It is also easy to code. This is how you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pallette to be a nice run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your first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 poly 1, instead of plonking down a set pixel color,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nd pixel, add 1 to it, then put the resul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your second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 poly 2, instead of plonking down a set pixel color,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nd pixel, add 2 to it, then put the resul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color behind poly 1 was 5, you would place pixel 6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this for every single pixel of every single side of your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then have glenzing going. This is obviously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drawing an item straight, but in the sample program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quickly ... this is because of the following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t 9, you probably noticed that we were using a multip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the poly that we drew. This is not good. Let's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ed it up, shall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ply method, we went through every line,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x and maximum x value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/---\------- Find min x and max x,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\       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bout if we found out all the min and max x's for every lin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st went through an array drawing them. We could do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 each side in turn. Here is how we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o from point one to point two. For every single y we go dow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constant x value. This value is foun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ange := (x1-x2)/(y1-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gradients? This is how you calulated the slope of a line w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school. You never thought it would be any use, didn't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ith this value, we ca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y1 to y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Put clever stuff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=x+x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will go through all the x-values we need for that line. Cl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lever bit. You have an array, from 0 to 199 (whic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y-values your onscreen poly can have). Inside this i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which will be your min x and your max x. You start o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x being a huge number, and the max x being a low number.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a side. For each y, check to see if one of the follo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:    If the x value is smaller then the xmin val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, make the xmin value equal to the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x value is larger then the xmax val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, make the xmax value equal to the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now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y1 to y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&gt;poly[loop1,1] then poly[loop1,1]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&lt;poly[loop1,1] then poly[loop1,1]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=x+x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? Do this for all four sides (you can change this for pol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 of sides), and then you have all the x min and 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need to draw your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program, if you replaced the Hline procedure with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solid lines, you could use the given drawpoly for 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s procedure is sped up by the next section, on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fixed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noticed how slow reals are? I mean slooooow.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peed increase in most programs by replacing your r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, words etc. But, I hear you cry, what happens to th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raction bit after the decimal point? The answer? You kee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 you have a word, which is 16 bits. If you want t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 value, you can separate it into 2 sections, on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whole value, and one which holds the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0  00000000   &lt;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  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6.5 would therefore be shown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byte    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byte :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is half (or .5) of 256, and in the case of the fraction section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qual one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et us say we had 6.5 * 2. Using reals this would be a slow m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 Byte    :  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Byte :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:  1664   &lt;-This is the true valu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e. (top byte*256)+bottom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is is how the computer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64 shl 1 = 3328    &lt;-shl 1 is the same as *2, jus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byte    :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byte 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 got the correct result! And in a frac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ultiplication of a real would have taken us. You can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fixed point values with no hassles, and multiply and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y normal values too. When you need the whole value se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ead the high byte, or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= word sh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 1664 shr 8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fraction is truncated. Obviously, the more b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side for the fraction section, the more accurate your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but the lesser the maximum whole number you can hav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umbers, the maximum value of your whole number was 25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ry from the 65535 a normal (non fixed point) word'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hassles using fixed point (go on, try shi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), most of which have to do with the fact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ly decreased the maximum number you may have, but trust 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 is worth it (With longintegers, and/or extende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you can even have 16x16 fixed point, which mean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high maximum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write a program using fixed point. It is not difficul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perfect easily. Trust me, I'm a democod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program I used one or two assembler commands that I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with you ... here 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value      This is the same as mul, but for integer val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ies ax by the value. If the value is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returns the result in DX: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  register,value   This is the same as shl, but it is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ther words it works on integ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d to shl a negative value,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n no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register,value   This is the same as shl, bu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ed, the value in the carry flag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now-vacated rightmost bit.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 is set when you do an oper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 is greater then the upmo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of the variable (usually 65535 or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 mov ax,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l ax,1     {&lt;- Carry flag now =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shifting etc, re-read tut 7, it goes into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is basically Tut 9 rewritten.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tuff is working, do the following ... Go into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uch- easier to debug), then hit [Alt - D] then R. A littl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gisters, segments etc and their values will pop up.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where you want it, then go back to the program screen (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umber together), and resize it so that you have bo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box onscreen at once (Alt - 5 to resize) ... then use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and F8 to trace though the program (you know how).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s will always be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is about it. The sample program may start as be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idating to some when they first look at it, just remember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tut 9, very little is different, it's just with fixed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forget, with Tut 13, the program crashes if you hav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. This is how you sort it 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off error checking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logo a pointer, and get and free the memory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ad the logo directly to screen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Use the {$M ......} command with various value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options 3 or 2, but hey ... the problem was that the log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arge (16k), and Pascal likes complain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 doubt as to weather to continue doing quotes ...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I had with Pipsy, after the group conversation go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ther we were normal or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: I'm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y : No you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: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y : Just look at your quotes in your tr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: What? You think those are wei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y : Too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: You mean that there is a weirdness line, and I cross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y 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f a conversation killer that, so we stopp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trainer won't have a quote in it ... how about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? Feel free to use it in your messag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expressed above are mine and not Novells. In fact,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them in my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e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fficial ASPHYXIA 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+27-31-765-531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+27-31-765-6293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-Spam BBS                �410-531-5886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P!                      �+27-12-661-1257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l Asylum               �+358-0-5055041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ted Image              �407-838-4525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if you want to become an official Asphyx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GF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gets the pixel on the screen by read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: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bx, dx                  {; bx = 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dx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x, bx                  {; dx = dx + bx (ie y*3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di, dx                  {; finali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l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 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GFX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polys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Array [1..maxpolys,1..4,1..3] of inte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-10,10),(-10,10,10),(10,10,10),(10,-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-10,-10),(-10,10,-10),(10,10,-10),(10,-10,-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-10,-10,-10),(-10,10,-10),(-10,10,10),(-10,-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,-10,-10),(10,10,-10),(10,10,10),(10,-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,-10,10),(10,-10,-10),(-10,-10,-10),(-10,-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0,10,10),(10,10,-10),(-10,10,-10),(-10,10,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i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y,z:integer;                { The data on every point we 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ines : Array [1..maxpolys,1..4] of Point; { The base object to be rot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: Array [1..maxpolys,1..4] of Point; { The rotated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: Array [0..360,1..2] of integer; { Our sin and cos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: array [0..199,1..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pclip,ybotclip:integer;  {where to clip our polys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,yoff,zoff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  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op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nc   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@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iny,ma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ide 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cans the side of a polygon and updates the poly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in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1=y2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y1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=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:=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: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c:=((x2-x1) shl 7) div (y2-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x1 shl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y1 to y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oop1&gt;ytopclip-1) and (loop1&lt;ybotclip+1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 shr 7&lt;poly[loop1,1]) then poly[loop1,1]:=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 shr 7&gt;poly[loop1,2]) then poly[loop1,2]:=x shr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x+x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si,offset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x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o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x,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s:[s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x,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s:[s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@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{ Setting the minx and maxx values to extre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iny then mi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iny then mi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iny then mi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axy then ma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axy then max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axy then max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y&lt;ytopclip then miny:=ytop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y&gt;ybotclip then maxy:=ybot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iny&gt;199) or (maxy&lt;0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2,y2,x3,y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3,y3,x4,y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de (x4,y4,x1,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 miny to ma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ine (poly[loop1,1],poly[loop1,2],loop1,color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reates the lookup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6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1]:=round(sin (rad (loop1))*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[loop1,2]:=round(cos (rad (loop1))*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Points (x,Y,z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otates the objecct in lines to transl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.y:=lines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-lookup[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lookup[y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=lines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[loop1,loop2].z:=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x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z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lookup[z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=translated[loop1,loop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u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a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[loop1,loop2].y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the translated object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1,ty1,tx2,ty2,tx3,ty3,tx4,ty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ranslated[loop1,1].z+zoff&lt;0) and (translated[loop1,2].z+zoff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translated[loop1,3].z+zoff&lt;0) and (translated[loop1,4].z+zoff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1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1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1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1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1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2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2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2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2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2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3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3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3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3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3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:=round (translated[loop1,4].z)+z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4]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4:=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:=translated[loop1,4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d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n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4:=n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poly (tx1,ty1,tx2,ty2,tx3,ty3,tx4,ty4,loop1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the main display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eg,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0,loop1*4+3,63-(loop1*4+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(100,50,50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:=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maxpol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x:=a [loop1,loop2,1]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y:=a [loop1,loop2,2]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op1,loop2].z:=a [loop1,loop2,3]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ga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:= 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ff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ff:=-5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topclip:=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otclip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0,100,319,100,100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2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,deg,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topclip,319,ytop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botclip,319,ybot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pclip:=ytopclip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otclip:=ybotclip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 then ch:=upcase 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,deg,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0,319,0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199,319,199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=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2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pclip:=ytopclip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otclip:=ybotclip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Points (deg,deg,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topclip,319,ytop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ybotclip,319,ybotclip,100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:=(deg+5) mod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Welcome to the fourteenth trainer! This one is on glenzing, and als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rows in a faster poly, fixed point math and a lot more assembl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isn''t very interactive ... hit any key to start, and th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t the [ESC] key to exit. It is a glenzed cube spinning i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middle of the screen. Read the text file for more information 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ow the fixed point etc. works ... it will also help a lot if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ompare it with TUTPROG9.PAS, as this is the same 3D system, ju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peeded up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fourteen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I also occasinal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SAProg, comp.lang.pascal and comp.sys.ibm.pc.demos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smith9@batis.bis.und.ac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