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1000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mod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video mode flag (Phoenix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h mode 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h modes &lt;= 7 except mod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Fh mod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CRT controller mode byte (Phoenix 386 BIOS v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IBM standard modes do not clear the screen if the high bit of A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A or high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0070h,AX=007Eh,AX=10F0h,AX=6F05h,AH=FFh"GO32",INT 5F/AH=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vide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/ text   pixel pixel    colors  display  scr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ph  resol  box   resoltn          pages  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h = T   40x25  8x14           16gray     8    B800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T   40x25  8x16             16       8    B800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T   40x25  9x16             16       8    B800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h = T   40x25  8x14             16       8    B800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T   40x25  8x16             16       8    B800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T   40x25  9x16             16       8    B800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h = T   80x25  8x14           16gray     4    B800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T   80x25  8x16             16       4    B800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T   80x25  9x16             16       4    B800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h = T   80x25  8x14             16       4    B800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T   80x25  8x16             16       4    B800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T   80x25  9x16             16       4    B800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h = G   40x25  8x8     320x200           4    B800 CGA,PCjr,EGA,MC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h = G   40x25  8x8     320x200 4gray          B800 CGA,PCjr,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G   40x25  8x8     320x200   4            B800 MC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h = G   80x25  8x8     640x200   2            B800 CGA,PCjr,EGA,MC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h = T   80x25  9x14            mono     var   B000 MDA,Hercules,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T   80x25  9x16            mono           B000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h =                 reserved (used internally by EGA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h =                 reserved (used internally by EGA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h = G   40x25  8x8     320x200  16       8    A000 E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h = G   80x25  8x8     640x200  16       4    A000 E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h = G   80x25  8x14    640x350 mono      2    A000 E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 = G   80x25  8x14    640x350   4       2    A000 64k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G                  640x350  16            A000 256k E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h = G   80x30  8x16    640x480 mono           A000 VGA,MCGA,ATI EGA,ATI V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h = G   80x30  8x16    640x480 16/256k        A000 VGA,ATI V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G   80x30  8x16    640x480 16/64          A000 ATI EGA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h = G   40x25  8x8     320x200 256/256k       A000 VGA,MCGA,ATI V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01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SET TEXT-MODE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= bit 7    should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6,5 cursor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00=normal, 01=invisible, 10=erratic, 11=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00=normal, other=invisible on E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4-0 top scan line contain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= bottom scan line containing cursor (bits 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buggy on EGA systems--BIOS remaps cursor shape in 43 line mo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unmapped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which wish to change the cursor by program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directly on EGA or above should call INT 10/AX=1130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0040h:0085h first to determine the current font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   AMI 386 BIOS and AST Premier 386 BIOS will lock up the system if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equal to the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3h,AX=CD05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02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SE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-3 in modes 2&amp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-7 in modes 0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in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 = row (00h is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= column (00h is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3h,AH=05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03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GET CURSOR POSITION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-3 in modes 2&amp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-7 in modes 0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in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X = 0000h (Phoenix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= start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= end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 = row (00h is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= column (00h is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a separate cursor is maintained for each of up to 8 displa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ROM BIOSes incorrectly return the default size for a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tart 06h, end 07h) when a monochrome display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1h,AH=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04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READ LIGHT PEN POSITION (E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H = light pen trigg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not down/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1h down/trigg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H,DL = row,column of character light pen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= pixel row (graphics modes 04h-06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pixel row (graphics modes with &gt;200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pixel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on a CGA, returned column numbers are always multiples of 2 (32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modes) or 4 (640-column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row numbers are only accurate to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05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 SELECT ACTIVE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new page number (00h to number of pages - 1) (see AH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F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06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SCROLL 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number of lines by which to scroll up (00h = clear entire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attribute used to write blank lines at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,CL = row,column of window's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,DL = row,column of window's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ffects only the currently active page (see AH=05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some implementations have a bug which destroys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7h,AH=72h,AH=73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07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SCROLL D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number of lines by which to scroll down (00h=clear entire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attribute used to write blank lines at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,CL = row,column of window's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,DL = row,column of window's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ffects only the currently active page (see AH=05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some implementations have a bug which destroys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6h,AH=72h,AH=73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08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READ CHARACTER AND ATTRIBUTE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page number (00h to number of pages - 1) (see AH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H =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7: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6-4: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0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0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10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11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0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1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0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1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3-0: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000 black       1000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001 blue        1001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010 green       1010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011 cyan        1011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100 red         1100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101 magenta     1101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110 brown       1110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111 light gray  1111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for monochrome displays, a foreground of 1 with background 0 is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ink bit may be reprogrammed to enable intense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X=1003h or by programming the CR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9h,AX=1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09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WRITE CHARACTER AND ATTRIBUTE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charact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page number (00h to number of pages - 1) (see AH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attribute (text mode) or color (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bit 7 set in graphics mode, character is xor'ed on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times to 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all characters are displayed, including CR, LF, and 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ication count in CX may produce an unpredictable result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 if it is greater than the number of positions rem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8h,AH=0Ah,AH=4Bh,INT 17/AH=60h,INT 1F,INT 43,INT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0A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WRITE CHARACTER ONLY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charact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page number (00h to number of pages - 1) (see AH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attribute (PCjr only) or color (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bit 7 set in graphics mode, character is xor'ed on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times to 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all characters are displayed, including CR, LF, and 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ication count in CX may produce an unpredictable result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 if it is greater than the number of positions rem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8h,AH=09h,AH=4Bh,INT 17/AH=60h,INT 1F,INT 43,INT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0B--BH00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SET BACKGROUND/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background/border color (border only in text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Bh/BH=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0B--BH01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palett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background, green, red, and brown/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background, cyan, magenta,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Bh/BH=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0C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WRITE GRAPHICS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pixel color (if bit 7 set, value is xor'ed onto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valid only in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H is ignored if the current video mode supports only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Dh,AH=46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0D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READ GRAPHICS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pixe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valid only in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H is ignored if the current video mode supports only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Ch,AH=47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0E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TELETYP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charact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foreground color (graphics m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characters 07h (BEL), 08h (BS), 0Ah (LF), and 0Dh (CR)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 the expect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PC ROMs dated 4/24/81 and 10/19/81 require that BH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activ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2h,AH=0A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0F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GET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H = number of characte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display mode (see AH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active page (see AH=05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f mode was set with bit 7 set ("no blanking"), the returned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have bit 7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, VGA, and UltraVision return either AL=03h (color) or AL=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onochrome) in all extended-row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0h,AH=05h,AX=1130h,AX=CD04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000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SET SINGLE PALETTE REGISTER (PCjr,EGA,MCGA,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palette register number (00h-0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attribute register number (un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h attribute mode control register (should let BIOS control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h overscan color register (see also AX=10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h color plane enable register (bits 3-0 enabl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attribute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h horizontal PEL pann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h color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color or attribute regis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on MCGA, only BX = 0712h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UltraVision, the palette locking status (see AX=CD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s th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002h,AX=1007h,AX=CD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001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SET BORDER (OVERSCAN) COLOR (PCjr,EGA,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border color (00h-3Fh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 the original IBM VGA BIOS incorrectly updates the parameter sa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ces the border color at offset 11h of the palet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offse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der UltraVision, the palette locking status (see AX=CD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s th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002h,AX=1008h,AX=CD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002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SET ALL PALETTE REGISTERS (PCjr,EGA,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X -&gt; palette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der UltraVision, the palette locking status (see AX=CD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s th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000h,AX=1001h,AX=1009h,AX=CD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palette register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Siz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h   16 BYTEs  colors for palette registers 00h through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      BYTE  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003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TOGGLE INTENSITY/BLINKING BIT (Jr, PS, TANDY 1000, EGA,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new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background intensity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blink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though there is no function to get the current status, bit 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40h:0065h indicate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8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007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GET INDIVIDUAL PALETTE REGISTER (VGA,UltraVision v2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palette or attribute (undoc) register number (see AX=1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BH = palette or attribute regis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UltraVision v2+ supports this function even on color EGA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modes 00h-03h, 10h, and 12h; direct programming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 will cause incorrect results because the EGA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-only.  To guard against older versions or unsupport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, programs which expect to use this function on E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set BH to FFh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000h,AX=1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008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READ OVERSCAN (BORDER COLOR) REGISTER (VGA,UltraVision v2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BH = border color (00h-3F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UltraVision v2+ supports this function even on color EGA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modes 00h-03h, 10h, and 12h; direct programming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 will cause incorrect results because the EGA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-only.  To guard against older versions or unsupport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, programs which expect to use this function on E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set BH to FFh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009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READ ALL PALETTE REGISTERS AND OVERSCAN REGISTER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X -&gt; 17-byte buffer (see AX=1002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UltraVision v2+ supports this function even on color EGA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modes 00h-03h, 10h, and 12h; direct programming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 will cause incorrect results because the EGA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-only.  To guard against older versions or unsupport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, programs which expect to use this function on E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set the ES:DX buffer to FFh befo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002h,AX=1007h,AX=CD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010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SET INDIVIDUAL DAC REGISTER (VGA/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0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regis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= new value for green (0-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= new value for blue (0-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 = new value for red (0-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012h,AX=10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012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SET BLOCK OF DAC REGISTERS (VGA/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0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tarting col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register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X -&gt; table of 3*CX bytes where each 3 byte group represen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each of red, green and blue (0-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010h,AX=1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013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SELECT VIDEO DAC COLOR PAGE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select pa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H = 00h select 4 blocks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H = 01h select 16 block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selec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H = page number (00h to 03h) or (00h to 0F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 valid in mode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01A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015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READ INDIVIDUAL DAC REGISTER (VGA/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0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palette regis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DH = 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= gre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= blu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010h,AX=1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017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READ BLOCK OF DAC REGISTERS (VGA/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tarting palet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palette register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X -&gt; buffer (3 * CX bytes in size) (see also AX=1012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buffer filled with CX red, green and blue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012h,AX=10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018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undocumented - SET PEL MASK (VGA/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01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new P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019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019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undocumented - READ PEL MASK (VGA/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019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BL =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018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01A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GET VIDEO DAC COLOR-PAGE STATE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01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BL = pa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four pages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sixteen page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01B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PERFORM GRAY-SCALE SUMMING (VGA/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01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tarting palet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register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12h/BL=33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1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TEXT-MODE CHARACTER GENERATOR FUNCTIONS (PS, EGA,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will cause a mode set, completely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environment, but without clearing the vide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0h, 10h: load user-specifi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:BP -&gt; us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 = count of pattern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 = character offset into map 2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  = block to load in ma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H  = number of bytes per characte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1h, 11h: load ROM monochrome patterns (8 by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  = block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2h, 12h: load ROM 8 by 8 double-do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  = block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3h: set block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  = block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GA/MCGA) bits 0,1 = block selected by chars with attribute bit 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s 2,3 = block selected by chars with attribute bit 3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VGA) bits 0,1,4 = block selected by attribute bit 3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s 2,3,5 = block selected by attribute bit 3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4h, 14h: load ROM 8x16 character set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  = block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called with AL=1xh are designed to be call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a mode set and are similar to the routin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=0xh,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0 must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/character is 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character rows is 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 buffer length is 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C registers are reprogram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09 = bytes/char-1 ; max scan line (mode 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0A = bytes/char-2 ; curso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0B = 0            ; curs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12 = ((rows+1)*(bytes/char))-1 ; vertical displa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14 = bytes/char     ; underline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*** BUG: should be 1 less 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CD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1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GRAPHICS-MODE CHARACTER GENERATOR FUNCTIONS (PS, EGA,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20h: set user 8 by 8 graphics characters (INT 1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:BP -&gt; us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21h: set user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:BP -&gt; us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X      = byte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      = row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h us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L =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1h 14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2h 25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3h 43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22h: ROM 8 by 14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 = row specifier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23h: ROM 8 by 8 doubl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 = row specifier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24h: load 8x16 graphics characters (VGA/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 = row specifier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29h: load 8x16 graphics characters (Compaq System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 = row specifier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se functions are meant to be called only after a mod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traVision v2+ sets INT 43 to the appropriate font for AL=22h,23h,24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INT 1F, INT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130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GET FONT INFORMATION (EGA, MCGA,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113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pointer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INT 1F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INT 43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h ROM 8x14 character fon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h ROM 8x8 double dot fon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h ROM 8x8 double dot font (high 12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5h ROM alpha alternate (9 by 14) pointer (EGA,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6h ROM 8x16 font (MCGA,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7h ROM alternate 9x16 font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h (UltraVision v2+) 8x20 font (VGA) or 8x19 font (autosync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h (UltraVision v2+) 8x10 font (VGA) or 8x11 font (autosync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ES:BP = specifi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   = bytes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   = character rows on screen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UltraVision v2+, the 9xN alternate fonts follow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xN font at ES:BP+256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100h,AX=1120h,INT 1F,INT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2--BL10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ALTERNATE FUNCTION SELECT (PS, EGA, VGA, MCGA) - GET EG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BH = 00h color mode in effect (I/O port 3Dx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mono mode in effect (I/O port 3Bx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00h  64k bytes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128k bytes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h 192k bytes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h 256k bytes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= featur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=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2--BL20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ALTERNATE FUNCTION SELECT (PS,EGA,VGA,MCGA) - ALTERNATE 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20h  select alternate print scree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nstalls a PrtSc routine from the video card's BIOS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PrtSc handler from the ROM BIOS, which usuall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 screen heights other than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adapters disable print-screen instead of enhan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INT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2--BL30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ALTERNATE FUNCTION SELECT (VGA) - SELECT VERTIC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3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vertic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200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350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h 400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12h if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2--BL31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ALTERNATE FUNCTION SELECT (VGA, MCGA) - PALETT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0h enable default palett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disable default palett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12h if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2--BL32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ALTERNATE FUNCTION SELECT (VGA, MCGA) - VIDEO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3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0h enable video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disable video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12h if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2--BL33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ALTERNATE FUNCTION SELECT (VGA, MCGA) - GRAY-SCALE S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3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0h enable gray scale s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disable gray scale s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12h if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01Bh,AX=BF06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2--BL34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ALTERNATE FUNCTION SELECT (VGA) - CURSO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0h enable alphanumeric curso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disable alphanumeric curso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12h if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2--BL35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ALTERNATE FUNCTION SELECT (PS) - DISPLAY-SWITCH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3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0h initial adapter vide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initial planar 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h switch active vide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h switch inactive 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h *UNDOCUMENTED* set system board video activ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X -&gt; buffer (128 byte save area if AL = 0, 2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12h if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2--BL36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ALTERNATE FUNCTION SELECT (PS, VGA) - VIDEO REFRES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3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0h enable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disable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12h if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3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WRITE STRING (AT and later,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0: update cursor afte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: string contains alternating character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attribute if string contains onl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character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,DL = row,column at which to star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BP -&gt; str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recognizes CR, LF, BS, and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vailable PC or XT with EGA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 95LX only supports write mode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 on the IBM VGA Adapter, any scrolling which may occur is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e page rather than the reques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9h,AH=0A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A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DISPLAY COMBINATION (PS,VGA/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0h read display combin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BL = active display cod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H = alternate displ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set display combin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 = active display cod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H = alternate displ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1Ah if function wa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display combin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h 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h monochrome adapter w/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h CGA w/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h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h EGA w/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h EGA w/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h PGA w/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h VGA w/ monochrome analo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h VGA w/ color analo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h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h MCGA w/ digital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h MCGA w/ monochrome analo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h MCGA w/ color analo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h unknown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B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FUNCTIONALITY/STATE INFORMATION (PS,VGA/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1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implement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h return functionality/st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I -&gt; 64 byte buffer for state informa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1Bh if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I buffer filled with st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1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sta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Siz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h   DWORD  address of static functionality tab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h   BYTE   video mod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h   WORD  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h   WORD   length of regen buffer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h   WORD   starting address of reg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h   WORD   cursor position for p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h   WORD   cursor position for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h   WORD   cursor position for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h   WORD   cursor position for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h   WORD   cursor position for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h   WORD   cursor position for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h   WORD   cursor position for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h   WORD   cursor position for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Bh   WORD   cur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Dh   BYTE   active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Eh   WORD   CRTC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h   BYTE   current setting of register (3?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h   BYTE   current setting of register (3?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h   BYTE  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h   WORD   bytes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h   BYTE   display combination code of activ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h   BYTE   DCC of altern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h   WORD   number of colors supported in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h   BYTE   number of pages supported in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h   BYTE   number of scan line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0,1,2,3) = (200,350,400,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Bh   BYTE   primary charac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Ch   BYTE   secondary charac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h   BYTE   miscellaneo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0 all modes on all displ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gray summ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monochrome display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default palette loading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cursor emulat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0 = intensity; 1 =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PS/2 P70 plasma display (without 9-dot wide font)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Eh  3 BYTEs reserved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h   BYTE   video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h = 64K, 01h = 128K, 02h = 192K, 03h =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h   BYTE   save pointer stat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0 512 character se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dynamic save area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alpha font overrid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graphics font overrid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palette overrid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DCC overrid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h 13 BYTEs reserved (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Static Functionality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Siz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h   BYTE    modes supporte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0 to bit 7 = 1 modes 0,1,2,3,4,5,6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h   BYTE    modes supporte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0 to bit 7 = 1 modes 8,9,0Ah,0Bh,0Ch,0Dh,0Eh,0Fh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h   BYTE    modes supported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0 to bit 3 = 1 modes 10h,11h,12h,13h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4 to bit 7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h  4 BYTEs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h   BYTE    scan lin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0 to bit 2 = 1 if scan lines 200,350,400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h   BYTE    total number of character blocks available in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h   BYTE    maximum number of active character blocks in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h   BYTE    miscellaneous function flag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0 all modes on all displays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gray summing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character font loading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default palette loading enable/disabl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cursor emulation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EGA palett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color palett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color paging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h   BYTE    miscellaneous function flag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0 light pe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save/restore state function 1Ch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intensity blinking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Display Combination Cod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-7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h   WORD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h   BYTE    save pointer func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0 512 character se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dynamic save are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alpha font overrid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graphics font overrid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palette overrid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DCC extens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h   BYTE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C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SAVE/RESTORE VIDEO STATE (PS50+,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1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0h return stat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BX = number of 64-byte block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save vide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:BX -&gt;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h restore vide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:BX -&gt; buffer containing previously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reques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0 vide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BIOS data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color registers and DAC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-15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1Ch if function suppor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