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W E L C O M 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To the VGA Trainer Progra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By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DENTHOR of ASPHYXIA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;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==[ PART 21 ]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! It's been quite a long time (again) since the last tutoria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t some of you had given up one m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is my 21st birthday, so I decided it would be the perfec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up this trainer which I have been meaning to send out for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 texure mapping. I know, I know, I said light sourcing, then gour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exture mapping, but I got enough mail (a deluge in fact ;)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exure map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using the code from Tut 20 quite extensively, so make sur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going on in there... well, on with the s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've improved my web page quite a bit... give it a visit,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amp up that hit coun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act me, or the team, there are many w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 : 1) Write a message to Grant Smith/Denthor/Asphyxia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ASPHYXI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Write to :  Grant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Box 270 Kl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Call me (Grant Smith) at (031) 73 2129 (leave a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during work hours). Call +27-31-73-2129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outside South Africa. (It's YOUR phone bill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Write to denthor@goth.vironix.co.za in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Write to asphyxia@beastie.cs.und.ac.za to get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vironix.co.za/~grants                       (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ng.ufl.edu pub/msdos/demos/code/graph/tutor       (F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ree Direction 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you should know before we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I am cheating. The texture mapping I am going to show you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-correct, with clever divides for z-placement etc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lmost as good and is quite a bit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you will find it all rather easy. The reason for this is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ather simple. I first made the routine by sitting down with som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encil and had it on the machine in a few hours. A while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the net started discussing their methods, they were remark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show you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 you have a texture of 128x128 (a straight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..127, 0..127]) which you want to map onto the side of a polyg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course being that the polygon can be all over the pl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 longer then the oth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irst step is to make sure we know which end is up...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+            +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say that the above is the chosen polygon. We have decided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top left, point 3 is bottom right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2   is the top of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3   is the right of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4   is the bottom of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1   is the left of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lygon, but rota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+            +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ositions of the points are different, point 1 is s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of our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put i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now you have four points and know which one of them is als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our texture. What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back to our tutorial on polygons, you will remember we dra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by scanline. We do texture mapping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at picture aga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/    \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+            +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at point 1 is at [0,0] in our texture. Point 2 is at [127,0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3 is at [127,127], and Point 4 is at [0,12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ver bit, and the entire key to texture mapping, i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leap that precisely half way between Point 1 and Point 2 (b), w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64,0] in our texture. (a) is in the same manner at [0,6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All we need to know per y scanline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osition on the x axis of the polg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n the x in the texture map referenced by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n the y in the texture map referenced by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 position on the x axis of the polg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n the x in the texture map referenced by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n the y in the texture map referenced by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give you an example. Let's sat that (a) and (b)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re on the same y scanline. We know that the x of that scan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) 100 pixels at the start and 200 pixels at the end, making it'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at on the left hand side, the texture is at [0,64]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side, the texture is at [64,0]. In 100 pixels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our texture from [0,64] to [64,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t the start we have figured out the starting and ending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Y = 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EndX = 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End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:= (TextureEndX-TextureX)/(maxx-min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 := (TextureEndY-TextureY)/(maxx-min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 := minx to maxx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Pixel (loop1, ypos, texture [textureX, textureY], 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X = textureX + 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Y = textureY + 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above for all the scanlines, and you have a texture mapped poly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our beginning and ending positions in the usual fasion.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1 is [0,0]. We know that Point 2 is [127,0]. We know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anlines on the y axis between Point 1 and Poin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DX = 127/abs (point2.y - point1.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un though all the y scanlines, starting from [0,0] and add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to the X every time. When we hit the last scanline, we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[127,0] in the tex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for all four sides, and you have the six needed variab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exture mapping (this type at least) is quite ea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quite a good result. You will however notice a bit of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ring the polygon too close. This can be fixed by a) Sub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, so the one is made up of four or more smaller polygons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, but works; b) Using more accurate fixed point; or c) Figu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correct texture mapping, mapping along constant-z lin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eople write me, they often refer to my "tutes". This ste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Feldman calling them such in the PCGPE. I always though a "tute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did with your car to gain someones attention. I dunno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n Australian thing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coding almost exclusively in C/C++ for the past year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guys, thats all they will pay me for ;) Anyway, the train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e in Pascal for ease of understanding by beginner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(*ahem* Snowman) doesn't start converting them to C soon, I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yself. He also corrected any mistakes I made while he was conve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d prefer he did it (sort of a proofreader after relea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presents! It's my birth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eee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-04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GFX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VGA = $A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Virtual = Array [1..64000] of byte;  { The size of our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Ptr = ^Virtual;                  { Pointer to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Virscr : VirtPtr;                     { Our first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ddr  : word;                        { The segment of our virtual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_Ofs : Array[0..199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procedure gets you into 320x200x256 mod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procedure returns you to text mode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s (Where:word;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clears the screen to the specifie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sets up the memory needed for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frees the memory used by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ip(source,dest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copies the entire screen at "source" to destin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(Col,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s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al(Col : Byte; Var 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g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This waits for a vertical retrace to reduce snow on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line (x1,x2,y:word;col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draws a horizontal line from x1 to x2 on line y 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(a,b,c,d:integer;col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a solid line from a,b to c,d in colou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Poly(x1,y1,x2,y2,x3,y3,x4,y4:integer;color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draw a polygon with 4 points at x1,y1 , x2,y2 , x3,y3 , x4,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d (theta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This calculates the degrees of an ang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 (X,Y : Integer; Col : Byte; 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puts a pixel on the screen by writ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ixel (X,Y : Integer; where:word) 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gets the pixel on the screen by read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CEL (FileName :  string; ScrPt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loads the cel 'filename' into the pointer scrpt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Pal (File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loads in an Autodesk Animator V1 pallette f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CGA;  { This procedure gets you into 320x200x256 mod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;  { This procedure returns you to text mode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s (Where:word;Col : Byte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clears the screen to the specifie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cx, 3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es,[w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    d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al,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    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sets up the memory needed for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 (VirScr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ddr := seg (virscr^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frees the memory used by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em (VirScr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ip(source,dest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pies the entire screen at "source" to destin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x, [D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x, [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  si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  di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cx,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 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(Col,R,G,B : Byte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s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dx,3c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al(Col : Byte; Var 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g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,gg,bb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dx,3c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al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dx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[rr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[gg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[bb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:=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:= g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:= b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Retrace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This waits for a vertical retrace to reduce snow on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x,3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z 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line (x1,x2,y:word;col:byte;where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a horizontal line from x1 to x2 on line y 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di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cx,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  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  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 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(a,b,c,d:integer;col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a solid line from a,b to c,d in colou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gn(a:real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&gt;0 then sgn:=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&lt;0 then sgn: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=0 then sgn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,s,d1x,d1y,d2x,d2y,u,v,m,n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= c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:= d -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x:= SGN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y:= SG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x:= SGN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y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= ABS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= AB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(M&gt;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x :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y := SG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:= AB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:= ABS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:= m sh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0 TO 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pixel(a,b,col,whe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:= s +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(s&lt;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:= s -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= a + d1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:= b + d1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:= a + d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:= b + d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Poly(x1,y1,x2,y2,x3,y3,x4,y4:integer;color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 a polygon with 4 points at x1,y1 , x2,y2 , x3,y3 , x4,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y,mx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x,mxx,yc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1,div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2,div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3,div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4,div4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y:=y1; mxy:=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2&lt;mny then mny:=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2&gt;mxy then mxy:=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3&lt;mny then mny:=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3&gt;mxy then mxy:=y3;    { Choose the min y mny and max y mx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4&lt;mny then mny:=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4&gt;mxy then mxy:=y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ny&lt;0 then mny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xy&gt;199 then mxy:=1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ny&gt;199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xy&lt;0 then exit;        { Verticle range check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1:=x1-x4; div1:=y1-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2:=x2-x1; div2:=y2-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3:=x3-x2; div3:=y3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4:=x4-x3; div4:=y4-y3;  { Constansts needed for intersection cal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c:=mny to mx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x:=3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x: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4&gt;=yc) or (y1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4&lt;=yc) or (y1&lt;=yc) then   { Check that yc is between y1 and y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4=y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4)*mul1 div div1+x4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1&gt;=yc) or (y2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1&lt;=yc) or (y2&lt;=yc) then   { Check that yc is between y1 and y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1=y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1)*mul2 div div2+x1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2&gt;=yc) or (y3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2&lt;=yc) or (y3&lt;=yc) then   { Check that yc is between y2 and y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2=y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2)*mul3 div div3+x2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3&gt;=yc) or (y4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3&lt;=yc) or (y4&lt;=yc) then   { Check that yc is between y3 and y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3=y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3)*mul4 div div4+x3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nx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x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xx&gt;31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x:=319;          { Range checking on horizontal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nx&lt;=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ine (mnx,mxx,yc,color,where);   { Draw the horizontal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d (theta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This calculates the degrees of an ang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 := theta * pi /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 (X,Y : Integer; Col : Byte; where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uts a pixel on the screen by writ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ax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bx,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  b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di,word ptr [Scr_Ofs + 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 di,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al,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es:[d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ixel (X,Y : Integer; where:word):byte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uts a pixel on the screen by writ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ax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bx,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  b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di,word ptr [Scr_Ofs + 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 di,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al,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CEL (FileName :  string; ScrPt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loads the cel 'filename' into the pointer scrpt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 : array [1..102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Read, Cou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Fil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(Fil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Read (Fil, Buf, 800);    { Read and ignore the 800 byte 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Read := $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not eof (Fil)) and (BlocksRead &lt;&gt; 0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Read (Fil, mem [seg (ScrPtr^): ofs (ScrPtr^) + Count], 1024, Blocks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:= Count +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F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Pal (File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l:array[0..255,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F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read (F, pall,76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 := 0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(loop1,pall[loop1,1],pall[loop1,2],pall[loop1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 := 0 to 1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_Ofs[Loop1] := Loop1 * 3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{$X+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GFX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VGA = $A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polys = 1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: Array [1..maxpolys,1..4,1..3] of integ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10, -10, 1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-10, 1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10 , 1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0, 10 , 10 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10, 10 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10 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-10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0, -10, -10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10, 10 , 1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0, 10 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0, -10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0, -10, 10 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10 , -10, 1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-10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10 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10 , 10 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10 , 10 , 1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10 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0, 10 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0, 10 , 10 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10, -10, 1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0, -10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-10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-10, 10 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10, -10,-2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-10,-2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10 ,-2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0, 10 ,-20 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10, 10 , -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10 , -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-10, -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0, -10, -30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10, 10 ,-2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0, 10 , -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0, -10, -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0, -10,-20 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10 , -10,-2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-10, -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10 , -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10 ,-20 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10 , 10 ,-2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10 , -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0, 10 , -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0, 10 ,-20 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10, -10,-2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0, -10, -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-10, -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, -10,-20 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30, -10, 1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20, -10, 1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20, 10 , 1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30, 10 , 10 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30, 10 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20, 10 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20, -10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30, -10, -10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30, 10 , 1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30, 10 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30, -10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30, -10, 10 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20, -10, 1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20, -10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20, 10 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20, 10 , 10 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20, 10 , 1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20, 10 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30, 10 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30, 10 , 10 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30, -10, 1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30, -10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20, -10, 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20, -10, 10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;  { The 3-D coordinates of our object ... stored as (X1,Y1,Z1),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(X2,Y2,Z2) ... for the 4 points of a pol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fs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fs = 16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oin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,y,z:integer;                { The data on every point we 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ype = array [0..127,0..127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Lines : Array [1..maxpolys,1..4] of Point; { The base object to be rota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: Array [1..maxpolys,1..4] of Point; { The rotated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e, tcentre : Array [1..maxpolys] of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: Array[1..maxpolys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: Array [0..360,1..2] of integer; { Our sin and cos lookup t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 : array [0..199,1..2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topclip,ybotclip:integer;  {where to clip our polys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ff,yoff,zoff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 : ^pi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table : array [-200..400,0..2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table : array [-200..400,0..2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CGA;  { This procedure gets you into 320x200x256 mod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line (x1,x2,y:integer;col:byte;where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a horizontal line from x1 to x2 on line y 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e   @X1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x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Ok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x,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le   @X2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x2,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@X2Ok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x,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    @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di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cx,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  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  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 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Poly(x1,y1,x2,y2,x3,y3,x4,y4:integer;color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 a polygon with 4 points at x1,y1 , x2,y2 , x3,y3 , x4,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miny,max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side 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scans the side of a polygon and updates the poly vari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temp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xinc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1=y2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2&lt;y1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:=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2:=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: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:=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:=x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: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nc:=((x2-x1) shl 7) div (y2-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=x1 shl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y1 to y2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loop1&gt;(ytopclip)) and (loop1&lt;(ybotclip)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x shr 7&lt;poly[loop1,1]) then poly[loop1,1]:=x shr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x shr 7&gt;poly[loop1,2]) then poly[loop1,2]:=x shr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=x+xi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si,offset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cx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o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x,32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ds:[si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x,-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ds:[si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 @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   { Setting the minx and maxx values to extre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y:=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y:=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2&lt;miny then miny:=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3&lt;miny then miny:=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4&lt;miny then miny:=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2&gt;maxy then maxy:=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3&gt;maxy then maxy:=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4&gt;maxy then maxy:=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iny&lt;ytopclip then miny:=ytopcl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axy&gt;ybotclip then maxy:=ybotcl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miny&gt;199) or (maxy&lt;0)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ide (x1,y1,x2,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ide (x2,y2,x3,y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ide (x3,y3,x4,y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ide (x4,y4,x1,y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 miny to max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ine (poly[loop1,1],poly[loop1,2],loop1,color,whe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reates the lookup t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0 to 36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[loop1,1]:=round(sin (rad (loop1))*1638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[loop1,2]:=round(cos (rad (loop1))*1638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maxpolys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e[loop1].x := (lines[loop1,1].x + lines[loop1,2].x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[loop1,3].x + lines[loop1,4].x) div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e[loop1].y := (lines[loop1,1].y + lines[loop1,2].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[loop1,3].y + lines[loop1,4].y) div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e[loop1].z := (lines[loop1,1].z + lines[loop1,2].z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[loop1,3].z + lines[loop1,4].z) div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GF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loads up our text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f1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 : array [0..255, 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 (pic,sizeof(pic^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el ('side1.cel',p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f1, 'side1.ce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(f1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 (f1, 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read (f1, bob, 76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f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0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(loop1, bob[loop1,1], bob[loop1,2], bob[loop1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otatePoints (x,Y,z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rotates the objecct in lines to transla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b,c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maxpolys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1 to 4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=lookup[y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=lines[loop1,loop2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=lookup[y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=lines[loop1,loop2]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[loop1,loop2].x: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[loop1,loop2].y:=lines[loop1,loop2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=-lookup[y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=lines[loop1,loop2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=lookup[y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=lines[loop1,loop2]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[loop1,loop2].z:=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&lt;&gt;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=lookup[x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=translated[loop1,loop2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=lookup[x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=translated[loop1,loop2]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=lookup[x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=translated[loop1,loop2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[loop1,loop2].y: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=lookup[x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=translated[loop1,loop2]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[loop1,loop2].z: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z&lt;&gt;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=lookup[z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=translated[loop1,loop2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=lookup[z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=translated[loop1,loop2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=lookup[z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=translated[loop1,loop2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[loop1,loop2].x: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=lookup[z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=translated[loop1,loop2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[loop1,loop2].y: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maxpolys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=lookup[y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=centre[loop1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=lookup[y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=centre[loop1]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entre[loop1].x: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entre[loop1].y:=centre[loop1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=-lookup[y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=centre[loop1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=lookup[y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=centre[loop1]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entre[loop1].z:=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&lt;&gt;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=lookup[x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=tcentre[loop1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=lookup[x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=tcentre[loop1]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=lookup[x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=tcentre[loop1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entre[loop1].y: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=lookup[x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=tcentre[loop1]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entre[loop1].z: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z&lt;&gt;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=lookup[z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=tcentre[loop1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=lookup[z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=tcentre[loop1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=lookup[z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=tcentre[loop1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entre[loop1].x: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=lookup[z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=tcentre[loop1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entre[loop1].y: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ureMapPoly (x1,y1,x2,y2,x3,y3,x4,y4:integer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 main procedure, contains various nested procedur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miny, maxy, loop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anleftside (x1,x2,ytop,lineheight:integer;side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can in our needed variables ... X on the left, texturmap X, texturemap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x,px,py,xadd,pxadd,pyadd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height:=lineheight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dd:=(x2-x1) shl 7 div line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ide = 1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:=(127-1) shl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add:=(-127 shl 7) div line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add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ide = 2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:=127 shl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:=127 shl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add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add:=(-127 shl 7) div line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ide = 3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:=127 shl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add:=127 shl 7 div line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add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ide = 4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add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add:=127 shl 7 div line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=x1 shl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:=0 to lineheight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table[ytop+y,0]:=x shr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table[ytop+y,1]:=px shr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table[ytop+y,2]:=py shr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=x+xa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:=px+pxa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:=py+pya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anrightside (x1,x2,ytop,lineheight:integer;side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can in our needed variables ... X on the right, texturmap X, texturemap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x,px,py,xadd,pxadd,pyadd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height:=lineheight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dd:=(x2-x1) shl 7 div line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ide = 1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add:=127 shl 7 div line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add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ide = 2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:=127 shl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add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add:=127 shl 7 div line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ide = 3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:=127 shl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:=127 shl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add:=(-127) shl 7 div line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add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ide = 4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:=127 shl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add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add:=(-127) shl 7 div line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=x1 shl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:=0 to lineheight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table[ytop+y,0]:=x shr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table[ytop+y,1]:=px shr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table[ytop+y,2]:=py shr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=x+xa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:=px+pxa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:=py+pya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ur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uses the tables we have created to actually draw the text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px1,py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2,py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x1,polyx2,y,linewidth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add,pyadd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, twhere 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:=seg (pic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here := Where;      { ds is used elsewhere ... variables are not access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iny&lt;0 then miny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axy&gt;199 then maxy:=1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iny&lt;ytopclip then miny:=ytopcl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axy&gt;ybotclip then maxy:=ybotcl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axy-miny&lt;2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iny&gt;199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axy&lt;0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:=miny to maxy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x1:=lefttable[y,0];      { X Starting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1:=lefttable[y,1] shl 7;   { Texture X at star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1:=lefttable[y,2] shl 7;   { Texture Y at stary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x2:=righttable[y,0];     { X Ending positio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2:=righttable[y,1] shl 7;  { Texture X at end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2:=righttable[y,2] shl 7;  { Texture Y at end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width:=polyx2-polyx1;    { Width of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inewidth&lt;=0 then linewidth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add:=(px2-px1) div line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add:=(py2-py1) div line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poly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i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dx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bx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d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di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twhere        { es:di points to start of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p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py1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op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si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ax,1111111110000000b;   { Get rid of fixed po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s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     ax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si,ax           { get the pixel in our text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sb                   { draw the pixel to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px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py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dx,ax           { increment our position in the text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@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y:=3276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y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1&lt;miny then miny:=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1&gt;maxy then maxy:=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2&lt;miny then miny:=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2&gt;maxy then maxy:=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3&lt;miny then miny:=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3&gt;maxy then maxy:=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4&lt;miny then miny:=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4&gt;maxy then maxy:=y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iny&gt;maxy-5 then exit;     { Why paint slivers?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y2&lt;y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leftside (x2,x1,y2,y1-y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rightside (x1,x2,y1,y2-y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point2.y is above point1.y, Point1 to Point2 is on the "lef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ur leftside array must be alter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y3&lt;y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leftside (x3,x2,y3,y2-y3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rightside (x2,x3,y2,y3-y2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y4&lt;y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leftside (x4,x3,y4,y3-y4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rightside (x3,x4,y3,y4-y3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y1&lt;y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leftside (x1,x4,y1,y4-y1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rightside (x4,x1,y4,y1-y4,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the translated object to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, normal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x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1,ty1,tx2,ty2,tx3,ty3,tx4,ty4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2:=1 to maxpolys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1:=order[loop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ranslated[loop1,1].z+zoff&lt;0) and (translated[loop1,2].z+zoff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(translated[loop1,3].z+zoff&lt;0) and (translated[loop1,4].z+zoff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:=round (translated[loop1,1].z)+z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x:=translated[loop1,1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   d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v 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x,Y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n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1:=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x:=translated[loop1,1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   d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v 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x,X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n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1:=n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:=round (translated[loop1,2].z)+z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x:=translated[loop1,2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   d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v 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x,Y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n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2:=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x:=translated[loop1,2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   d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v 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x,X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n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2:=n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:=round (translated[loop1,3].z)+z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x:=translated[loop1,3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   d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v 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x,Y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n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3:=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x:=translated[loop1,3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   d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v 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x,X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n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3:=n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:=round (translated[loop1,4].z)+z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x:=translated[loop1,4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   d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v 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x,Y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n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4:=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x:=translated[loop1,4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   d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v 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x,X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n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4:=n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:=(ty1-ty3)*(tx2-tx1)-(tx1-tx3)*(ty2-t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rmal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MapPoly (tx1,ty1,tx2,ty2,tx3,ty3,tx4,ty4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drawpoly (tx1,ty1,tx2,ty2,tx3,ty3,tx4,ty4,loop1,vaddr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rt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curpos, temp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maxpolys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[loop1]:=loop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pos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curpos&lt;maxpolys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centre[curpos].z &gt; tcentre[curpos+1].z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 := tcentre[curpos+1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entre[curpos+1].x := tcentre[curpos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entre[curpos].x := 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 := tcentre[curpos+1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entre[curpos+1].y := tcentre[curpos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entre[curpos].y := 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 := tcentre[curpos+1]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entre[curpos+1].z := tcentre[curpos]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entre[curpos].z := 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 := order[curpos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[curpos+1] := order[curpo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[curpos] := 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pos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pos:=curpos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A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is the main display procedur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deg,deg2,loop1,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1,  0, 0,6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2,  0,32,6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3, 32, 0,6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4, 32,32,6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5,  0,63,6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6, 32,63,6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 7,  0,63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 8,  0,63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 9, 32,63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10, 32,63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11,  0,63,6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12, 32,63,6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13, 63, 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14, 63,32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15, 63, 0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16, 63,32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17, 63,63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18, 63,63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for loop1:=1 to 1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(loop1,0,loop1*4+3,63-(loop1*4+3)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100,50,50,5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2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:=#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(vaddr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maxpoly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1 to 4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[loop1,loop2].x:=a [loop1,loop2,1]*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[loop1,loop2].y:=a [loop1,loop2,2]*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[loop1,loop2].z:=a [loop1,loop2,3]*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GF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(vaddr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(vga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ff := 1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ff: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ff:=-6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topclip:=1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otclip: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0,100,319,100,100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(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25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Points (deg2,deg,deg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0,ytopclip,319,ytopclip,100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0,ybotclip,319,ybotclip,100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 (vaddr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(vaddr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:=(deg+5) mod 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2:=(deg2+1) mod 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topclip:=ytopclip-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botclip:=ybotclip+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pressed then ch:=upcase (Read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Points (deg2,deg,deg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0,0,319,0,100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0,199,319,199,100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 (vaddr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(vaddr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:=(deg+5) mod 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2:=(deg2+3) mod 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ch=#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25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topclip:=ytopclip+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botclip:=ybotclip-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Points (deg2,deg,deg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0,ytopclip,319,ytopclip,100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0,ybotclip,319,ybotclip,100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 (vaddr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(vaddr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:=(deg+5) mod 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2:=(deg2+1) mod 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Welcome to the twenty first trainer! This one is on texure mapping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Just sit bak and watch, it''s non interactive. Total reuse of Tut 20''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code, aside from the texure mapping procedure. Have fun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'Hit any key to continue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A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All done. This concludes the twenty first sample program in the ASPHYXI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raining series. You may reach DENTHOR under the names of GRA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SMITH/DENTHOR/ASPHYXIA on the ASPHYXIA BBS.I also occasinall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RSAProg, comp.lang.pascal and comp.sys.ibm.pc.demos. E-mail me at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denthor@goth.vironix.co.z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e numbers are available in the main text. You may also write to me at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Grant Smit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P.O. Box 27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Kloo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364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Nata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South Afric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I hope to hear from you soon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 ('Hit any key to exit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