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6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I'm back, with the latest part in the series : P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This is a fairly simple concept that can trebl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, so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suggest that if you haven't got a copy of TEXTER that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written by me, that allows you to grab font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the Friendly City BBS Demo, an intro for a PE BB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w group called DamnRite, with coder Brett Step. The mu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, written by Kon Wilms (If I'm not mistaken, he is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;-)). A very nice first production, and I can't wai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work. I will try con a local BBS to allow me to send Bret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 in private mail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b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a message here in the Programming conferen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Mailbox (Preferred if you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query or problem others would benefi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Write to ASPHYXIA 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y do I need a lookup table?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kup table is an imaginary table in memory where you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ertain mathematical equations instead of recalcul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This may speed things up considerably. Please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is sometimes referred to as a pregenera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looking at a lookup table is as follows : Let us sa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reason you need to calculate a lot of multiplication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*5 , 7*4 , 9*2 etc.). Instead of actually doing a slow multip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generate a kind of bonds table, as see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Ķ   1   �  2   �  3   �  4   �  5   �  6   �  7   �  8   �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1   �  2   �  3   �  4   �  5   �  6   �  7   �  8   �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  2   �  4   �  6   �  8   �  10  �  12  �  14  �  16  � 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  3   �  6   �  9   �  12  �  15  �  18  �  21  �  24  �  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�   4   �  8   �  12  �  16  �  20  �  24  �  28  �  32  �  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�   5   �  10  �  15  �  20  �  25  �  30  �  35  �  40  �  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�   6   �  12  �  18  �  24  �  30  �  36  �  42  �  48  �  5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  7   �  14  �  21  �  28  �  35  �  42  �  49  �  56  �  6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�   8   �  16  �  24  �  32  �  40  �  48  �  56  �  64  �  7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   9   �  18  �  27  �  36  �  45  �  54  �  63  �  72  �  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tead of calculating 9*4, you just find the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the 4 on the side, and the resulting number is the ans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able is very useful when the equations are very lo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 am going to use for this part is that of circles.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s back to Part 3 on lines and circles. The circle sectio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finish drawing, mainly because I ha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and COS for EVERY SINGLE POINT. Calculating SIN and CO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, and that was reflected in the speed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I generate a lookup 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. In my example, I am drawing a circle. A circ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s, but for greater accuracy, to draw my circle I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and increase my degrees by 0.4. This means that in eac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 to be 8000 SINs and COSes (360/0.4=8000). Putting the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64k that Pascal allocates for normal variables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ppening thing, so we define them as point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table = Array [1..800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   sintbl : ^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bl : ^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program we get the memory for these two pointers. Asphyx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riginally thinking of calling itself Creative Reboot Inc.,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lways forgot to get the necessary memory for ou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a bit of creative assembly coding also contributed to thi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up rating our reboots on a scale of 1 to 10 ;-)). The nex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place our necessary answers into our lookup tabl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it of time, so in a demo, you would do it in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just think it's slow disk access or something), o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wn a picture (while the viewer is admir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pi to its 37th degree in the background ;-))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is, after calculating it once, you save it to a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into the variable at the beginning of the program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we will calculate the table for our circ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deg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1:=1 to 800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:=deg+0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bl^[loop1]:=cos (rad(de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bl^[loop1]:=sin (rad(de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culate the needed 16000 reals and place them into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amount of time this takes is dependan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do I use a lookup 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. In your program, wher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 (rad(de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eplace i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bl^[d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no? Note that the new "deg" variable is now an integ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else do I use lookup t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s may be used in many different ways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3-dimensional objects, sin and cos are needed ofte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ut in a lookup table. In a game, you may pregen the cour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ay take when attacking. Even saving a picture (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screen) after generating it, then loading it up later i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eel that your program is going much too slow,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tally sorted out by using a table. Or, maybe no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seen above, lookup tables aren't all that exciti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and you need to know how to use them. The attach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monstrate just how big a difference they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coding, and if you finish anything, let me know about i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any mail, so all mail is greatly appreciat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quote today, it's hot and I'm tired. Maybe next ti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bl = Array [1..800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This will be the shape of the 'table' where w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, which is faster then calculating the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 : Array [1..20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our temporary pallette. We ony use colors 1 to 20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variables for those on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 (Mem [VGA:0],64000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GA:X+(Y*320)]:=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orNo : Byte;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8] := Col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[$3c9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nerates a spireal without using a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eg,radius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ithout pregenerated array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60 downto 43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:=lo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=round(radius*COS (rad (deg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:=round(radius*sin (rad (deg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+160,y+100,61-loo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:=deg+0.4;           { Increase the degree so the circle is 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:=radius-0.02;    { Decrease the radius for a spiral eff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radius&lt;0; {  Continue till at the centre (the radius is zero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okup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draws a spiral using a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adius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,po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bl : ^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tbl : ^t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up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This is a nested procedure (a procedure in a procedure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only be used from within the main part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gets the memory for the table, then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deg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 (costbl,sizeof(costbl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 (sintbl,sizeof(sintbl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1:=1 to 8000 do BEGIN         { There are 360 degrees in a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:=deg+0.4;                       { circle. If you increase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bl^[loop1]:=cos (rad(deg));     { degrees by 0.4, the number o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bl^[loop1]:=sin (rad(deg));     { needed parts of the table i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                                { 360/0.4=8000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B : For greater accuracy I increase the degrees by 0.4,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them by one, holes are left in the final produ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of the rounding error margin. This means the preg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igger, takes up more memory and is slower to calcul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ished product look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Generating variables.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ith pregenerated array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60 downto 43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:=lo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=round (radius*costbl^[pos]);   { Note how I am not recalculating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:=round (radius*sintbl^[pos]);   { and cos for each point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x+160,y+100,61-loo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:=radius-0.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(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&gt;8000 then pos:=1;    { I only made a table from 1 to 8000, so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must never exceed that, or the program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will probably crash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radius&lt;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costbl,sizeof(costbl^));   { Freeing the memory taken up by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sintbl,sizeof(sintbl^));   { tables. This is very important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mucks about with our "virtual pallette", then sh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mp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used as a "temporary color" in our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Pall[1],Tmp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copies color 1 from our virtual pallette to the Tmp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Pall[2],Pall[1],18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moves the entire virtual pallette down on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Tmp,Pall[18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is copies the Tmp variable to no. 18 of the virtual pal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1:=1 to 1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 there! This program will demonstrate the usefullness of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regenerated arrays, also known as lookup tables. The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ill first draw a spiral without using a lookup table, rota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pallette until a key is pressed, the calculate the looku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able, then draw the same spiral using the lookup tab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is merely one example for the wide range of uses of a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lookup tabl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video:=FALSE;  { This handy trick allows you to use GOTOXY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Writeln in GFX mode. Hit CTRL-F1 on it for m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info/hel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 := 1 to 18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[Loop1,1] := (Loop1*3)+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[Loop1,2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[Loop1,3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This sets colors 1 to 18 to values between 12 to 63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1:=1 to 1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sets the true pallette to variable P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circ;         { This draws a spiral without looku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circ;       { This draws a spiral with looku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six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SPHYXIA BBS. I am also an avid Connectix BBS us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Get the numbers from Roblist, or write to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