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 O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elp Reader (POVHEL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Help does not work with MS-DOS's EDIT  program.  [In  fact,  EDIT.CO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QBASIC.EXE with a few add ons ; EDIT needs QBASIC to ru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+E option to make the help reader a pop-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pace to go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PgUp and Ctrl-PgDn to move between section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b to highlight hypertex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-Tab to highlight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nter to jump to a highlighted hypertex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+/- to jump to relevant sections once link jumping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ACKSPACE to return to the last place you were before a search/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S' to search on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J' to toggle text justification when reading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P' to paste code into your application via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Help will handle non-standard page widths provided the BIOS column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ly updated by whatever program is being used to alter  it  from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OV-Help as a pop-up program, it will attempt  to  search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under your cursor when you pop it up. Note that if you exit pop-up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hot-key, POV-Help takes this to mean that you want to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ce next time and will not perform a  search.  A  search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f you exited using ESCAPE (meaning  you  have  finish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tack activated by using Backspace holds 3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HE2TXT.EXE can be used to convert a POV-Help database in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HE2TXT -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Iname                 use alternate file name (default HELP.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N123                  go to the 123rd section (NOT section 123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S4.5.6                go to section '4.5.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Tsphere or "+Tsphere" go straight to the first section found with 'sph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it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W50                   window width 40 characters (max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H15                   window height 15 lines (max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J[-]                  justify ON (default), -J-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PH[n]                 send 'n' HOME  keys  after  each  CR  when  p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is -p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KALT-ESC              hot  key  sequence.  can  be  CTRL|ALT|CTRL-ALT+[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]|[ESC].  e.g.   +KCTRL-ALT-P,   +KCTR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KALT-CTL-'. CTL is also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Eabc d e              run program 'abc' with parameters 'd' and  'e'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s after the '+e' are pass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                 same as +T unless collecting +E parameters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 Commands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Down mov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view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exit help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Down   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, PgDn 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, Right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   return to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Down         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, PgDn       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, Right      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         return to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r CtrlPgDn view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PgUp          view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+", Enter        jump to first/next hypertex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"               jump to previous link/orig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"               jump back to original section (from before link  jum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    select next visible link, wraps from last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Tab          select previous visible hypertex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Tab            select code fragment for p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              paste highlighted code fragment via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reader wraps most text. Excluded are specified portions, lis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s. Use the left and right arrow keys to scroll the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reader is intended to be a 'shell' around an  editor  progra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ay prefer the term 'shi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MS for most memory requirements, it loads itself and  then  run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you, providing pop-up help facilities. It will  also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code fragments into your source. If your editor was, for example, '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lace a batch  file  called  'ME.BAT'  in  your  scen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use 'VI', you'd create 'VI.BAT'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-EDITOR-NAME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key sequence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������������Ŀ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help �+W50 +H15� �+KCTRL-ALT-H� �+Ed:\me\me.exe�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�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window 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path to your editor here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help +W50 +H15 +KALT-H +Ed:\me\me.exe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will yield a version  of  POV-Help  with  a  50x15 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-up with the ALT-H key sequence, over the editor 'd:\me\me.ex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a key sequence, POV-Help defaults to using ALT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load the help reader. which would then  load  ME.EXE,  and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ceed  as  normal.  When  you  exit  your  editor,  the  help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loads. You can  use  the  ALT-ESC  key  sequence  to  pop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HELP. This is the default ; there is a way to set it. Note that  n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appear after the +E parameter as they will just be  pa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hotkey to pop-up, POVHELP  performs  a  simplistic  sear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nd titles based on the word under the cursor.  If  found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that. Otherwise,  you  are  taken  to  the  main  menu, 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ot-key out of the actual section text, by using  the  same  ho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t you in. If you press escape, you are taken back up to the top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otkey out, you go back to your program. Next time you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, you will be taken back to the same place. No search is perform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HELP needs EMS if it is running as a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the +E parameter, POVHELP will come up as a 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 which case it does not us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ghlight a section of code using Alt-Tab, and you are using  POV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-up mode, then you may paste the code via  the  keyboard  buffe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ditors today use auto-indentation, this may cause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lignment. For that reason, POV-Help by default  inserts  a  HOM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to the keyboard buffer after each CR. Some editors require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ME key operation to get to the left column. For this reason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ME's sent  may  be  adjusted  from  0  (none)  to  9  using  the  +PH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. 'n' is any value from 0 to 9 and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Help was written by  Christopher J. C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 : 100032,1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cjcason@yarrow.wt.uwa.edu.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 will be available which  translate  POV-Help  databases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uch as Postscript, LaTeX, RTF, Windows Help, HT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POV-Help database is documented and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Help is free. It may not be  sold.  See  POVLEGAL.DOC  for  det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Help suite of programs is copyright (c) 1994 C.J. Cason and the POV-Te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