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560687631"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736778499"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212613390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