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 MAD (smit@xs4all.nl), June 21st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coders! $:^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(?) doc is about the derivation of the Kochanek-Bartels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'the 3ds spline' I spent quite some time deriving this and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without the help of Zed. Thanks. I have this thing tha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thing until I understand it completely, but you could jus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base matrix for the KB spline and use it without eve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as derived. It's your life, man... :) After writing the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eided to add some info about forward differencing too.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fast way to draw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look at Hermite splines. (The KB spline is an extend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spline. Also it interpolates it's control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Hermite spline base matrix, M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(t)=at^3+bt^2+ct+d   f(t)=[t^3 t^2 t 1] .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look at the X component, Y and Z are the same. We consider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h which is a column vector of the form [P1 P4 R1 R4] where 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X,Y,Z) and R is a tangent vector (X,Y,Z). So actually it's a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Now we have some matrix Mh that's called the base matrix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: F(t)=T.Mh.Gh The spline interpolates P1 and P4 and has a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1 at P1 and R4 at P4. We can write four equatations with fou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 b c d), note the hermite spline is uniform, thus at P1 t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4 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(t)=3at^2+2b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=f(0)=d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f(1)=a+b+c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=f'(0)=c</w:t>
      </w:r>
    </w:p>
    <w:p>
      <w:pPr>
        <w:pStyle w:val="PreformattedText"/>
        <w:bidi w:val="0"/>
        <w:spacing w:before="0" w:after="0"/>
        <w:jc w:val="left"/>
        <w:rPr/>
      </w:pPr>
      <w:r>
        <w:rPr/>
        <w:t>R4=f'(1)=3a+2b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as a matrix equa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1]   [ 0 0 0 1 ]   [a]           [a]   [ 0 0 0 1 ] ^ -1  [P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4] = [ 1 1 1 1 ] . [b]     &lt;=&gt;   [b] = [ 1 1 1 1 ]     . [P4] = Mh . G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1]   [ 0 0 1 0 ]   [c]           [c]   [ 0 0 1 0 ]       [R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4]   [ 3 2 1 0 ]   [d]           [d]   [ 3 2 1 0 ]       [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  2 -2  1 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Hermite spline base matrix Mh is:  [ -3  3 -2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  0  0  1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  1  0  0 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Kochanek-Bartels spline base matrix, Mk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define a KB spline. The spline interpolates it's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niform. The geometry vector Gkb is a column vecto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i-3 Pi-2 Pi-1 Pi] and i &gt;= 3. The tangent vector Ri at P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ai)(1+bi)(1+ci)                (1-ai)(1-bi)(1-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(Pi - Pi-1) + ------------------ (Pi+1 -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ngent vector Ri+1 at Pi+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ai+1)(1+bi+1)(1-ci+1)               (1-ai+1)(1-bi+1)(1+c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Pi - Pi-1) + ------------------------ (Pi+1 -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, ai+1 =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, bi+1 =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, ci+1 =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ollowing first to find the base matrix Mkb.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define a matrix M that converts a Hermite geometry vector to a KB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: f(t)= T . Mh . (M . Gkb) If we rewrite this we see that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Mh and M is the base matrix Mkb, Mkb = Mh .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e need to do is find a way to convert a KB geometry v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e geometry vector. Let's consider 4 points, 0 1 2 3. Now if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to be 3 then 0=Pi-3, 1=Pi-2, 2=Pi-1 and 3=Pi. The spline seg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and the last 2 control points are not drawn. So when i=3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between Pi-2 and Pi-1. The first control point in a 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vector is P1, the starting point, so P1=Pi-2 and for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P4=Pi-1. The R1 in Gh is the tangent vector at P1, thus th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t Pi-2 and R4 is the tangent vector at Pi-1. We have the equa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ngent vectors at Pi and Pi+1 (the big ones) so we have to su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every 'i' in those equatations since we want to know the tange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i-2 and Pi-1. Below are the four equatations we now hav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vector. Note at R4 we only substract 1 from every 'i'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 is 'one farther' than the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= P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ai)(1+bi)(1+ci)                  (1-ai)(1-bi)(1-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= ------------------  (Pi-2 - Pi-3) + ------------------ (Pi-1 - Pi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ai+1)(1+bi+1)(1-ci+1)                 (1-ai+1)(1-bi+1)(1+c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= ------------------------ (Pi-1 - Pi-2) + ------------------------ (Pi - P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first fraction of R1: X, the second Y, the first of R2: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ai)(1+bi)(1+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to ease reading and writing this doc, it has no re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What we still need is a matrix to convert the geometry vect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write the 4 equatations in matrix form. But before we can d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implify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= X(Pi-2 - Pi-3) + Y(Pi-1 - Pi-2) = -XPi-3 + (X-Y)Pi-2 + YP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= Z(Pi-1 - Pi-2) + W(Pi   - Pi-1) = -ZPi-2 + (Z-W)Pi-1 + W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finally write down the mysterious matrix M, for which 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. M = Mkb and M . Gkb = 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0    1     0  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0    0     1  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[ -X  (X-Y)   Y  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0   -Z   (Z-W)  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Kochanek-Bartels base matrix we carry out the matrix multi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2 -2  1  1 ]     [  0    1     0    0 ]     [ -X   X-Y-Z+2   Y+Z-W-2   W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3  3 -2 -1 ]  .  [  0    0     1    0 ]  =  [ 2X -2X+2Y+Z-3 -2Y-Z+W+3 -W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  0  1  0 ]     [ -X  (X-Y)   Y    0 ]     [ -X     X-Y        Y    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1  0  0  0 ]     [  0   -Z   (Z-W)  W ]     [  0      1         0      0 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to recalculate all this in a math program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, it's really cool) But I'm 99.9% sure everything here is correc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raw a curve of the form at^3+bt^2+ct+d it is very slow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for every point on the curve and then draw the poi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erspective project the end and starting points of a sp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t in 2d space. Rational splines, like NURBS, have this proper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B splines. (NURBS: NonUniform Rational B S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move in time with small steps, sized S. Every time we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urther in time some value is added to the X Y and Z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Again we only evaluate the X component, the others are the s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defined as f(t), we can sa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f(t) = f(t+S) - f(t) = a(t+S)^3+b(t+S)^2+c(t+S)+d - (at^3+bt^2+ct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i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(t) = 3aSt^2+t(3aS^2+2bS)+aS^3+bS^2+cS   (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a second order expression of t, so we repea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 with t+S in the above expression and substract agai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ta delta' value. I immediately simplified using my ma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f(t) = df(t+S)-df(t) = 2S^2(3at+3aS+b)   (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order expression of t, a line, so again we repeat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f(t) = ddf(t+S)-ddf(t) = 6aS^3          (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t variable falls out of the expression, so we hav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draw the curve we first calculate e1, e2 and e3, the initial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When we move forward in time by step S we should add df(t) to f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oint, but since this is a second order expression we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(t) to df(t) and dddf(t) to ddf(t). Note the order in which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, we first draw the point, then add df(t) to f(t) after that ddf(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(t) and so on. Nothing is added to dddf(t) so it is constan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cause there's no 't'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you liked this doc and that it was of some use to you. M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have or...well...just mail me. Postcards from wher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welcome too ;)) I assume you know how to use the base matrix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zl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di (MAD)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stein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-20-642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s4all.nl/~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7, Ferdi Smi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NOT FOR COMMERCIAL USE AND THE DOCUMENT IS IN ORIGIN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