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cus /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ek Bis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l. Koscielna 34/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7 - 200 Staracho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GENV.DOC - New idea of (almost) real phong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only two adds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ed on "classic" environment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s movable light sourc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aines full source code (pure C/C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sed at 4.XI.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    Real   Phong 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 all I'd like to say some words about real phong sh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any docs about this subject and every one present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ion (different aproximation method), so I suggest read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too. First have a look at the notation of vectors, which w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[1] (and the phong equation too). I assume that all vectors ar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ed from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|    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  |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      |  |   /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 \___   \ |  /  ___/ 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__ || /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o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normal vector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- vector that points the ob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v- refracted V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 vector that points the ligh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 vector on the bisector of the angle between V and 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hong equ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Ka + Kd(N o L) + Ks(Rv o L)^Ns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brightness of this point (let's say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 - coefficient which determines ambient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- coefficient of the diffuse re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s -      ''     of spectacular re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s - factor of smoothness of the surface (heart of phong sh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o Y is the dot product of the vectors X and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Rv o L, we can take V o Rl (Rl - refracted L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(the angle between these vectors is the s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of phong shading is presented in phonreal.exe. You can se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y slow, but looks 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normal vector in one point we interpolate normal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ree vretices of the face that this point belongs to. We u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ion, so wector we achieve may not be unit. This means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each component of the vector by its length. The slowe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ry phong shading routine is calculating this stuff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one fsqrt which is sloooow. Let's see how can we avoid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arm to reality. If you don't belive that we realy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, try to remove the lines responsible for this from "phong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First step - still real phong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of Rv o L is rather hard to compute (and time consum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Rv = 2N(V o N)-V (taken straight from [1], but quite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rate). Instead of this many people use the value of (N o H).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 is also known as a vector of ideal refraction (it means, that when Rv=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=H and both (V o N) and (N o H) are equal 1). The value of (N o 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xactly equal (Rv o L), because the angle between N and H i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smaller then the secont one, so if we use N o H we mus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Ns. The profit from using N o H is that H is constant fo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 (we assume that the light is in infinity, so that all the r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). Oh, I've forgot to say that H = (V+L)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step two - the worst harm to reality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al phong (this from step one) we need to compute two dot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 o L and N o H. We can gain some speedup by taking on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. Many docs suggest taking N o L (what more - they s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 + Kd(N o L) + Ks(N o L)^Ns is real phong equation !!!). I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silly idea, because object shading don't take into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the observer. See at the mirror hanging on the w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me. What you will see depends on where you are! One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at shading method is that it's easy to compute if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hind the fac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y suggestion is to take C = Ka + Kd(N o H) + Ks(N o H)^Ns. Sinc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mpute N o L, we can't confirm the light isn't behind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, sometimes the pixels should be darker than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step three - less rotating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written before (see step one) that H is constant for entire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to rotate H vector to object space, instead of rotat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vectors to observer space. We need normal vectors only for sh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uting H o L and that is cosine of the angle between H and 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changed while rotating. But how to transform H vector? It'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. We take the matrix for rotating normal vectors and calculate 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by simple swaping rows with columns (see source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 step four - the most important part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know that N o H = Nx*Hx + Ny*Hy + Nz*Hz. It could b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if H = [0,0,1] !!! How could it be ??? Simple, we ha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 rotating matrix M (matrix with which we rotate vectors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*H = [0,0,1]. Of course we must rotate all the normal vector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How to find this matrix? Guessing is not good idea, we rath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is using our minds. I don't write the deviration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similar problem in [2]. And the matrix is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Hz               -Hx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--       0        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  <w:tab/>
        <w:t xml:space="preserve">   A                 A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-Hx*Hy            -Hz*H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= |   -----      A      -----    |, where A = sqrt(Hx*Hx+Hz*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A                 A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|                         _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Hx       Hy       Hz     |   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                            _|                        |  N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s, that we consider vector as a column matrix:  N = |  Ny  |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ormal vector N' after rotating is N' = M*N (not N*M).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|  Nz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|_    _|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ry to multiply this matrix by vector H = [Hx, Hy, Hz]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chieve H' = M*H = [0,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(after rotating) we have H = [0,0,1], so N o H = Nz. You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colour depends only on the value of N o H, that means Nz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precalculate a table in which we store value of colour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Nz. It's sensible to have an 256 elements array. This mea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o such a linear transformation, that 0&lt;=Nz&lt;=256 (we have -1&lt;=Nz&lt;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: Nz+=1 (0&lt;=Nz&lt;=2), Nz*=255/2 (0&lt;=Nz&lt;=255). Compute pixel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iven value of Nz comes down to C = T[int((Nz+1)*255/2)].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say: "we can only interpolate Nz in the triangle, bec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ing we only need this". Such a method (not exactly, but simi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esented in [3], but, since we interpolate only one value,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like gouraud shading. If we want to have still phong shading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use unit normal vector for shading, so we must still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 fsq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 step five - more computation???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graph may seem stupid for some people, but it's a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one. In step four we used only Nz for shading. In this ste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 is to use only Nx and Ny. Having Nx and Ny we can simply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z = sqrt(1-Nx*Nx-Ny*Ny), and having Nz we have what we need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we calculate Nz for every pixel. We rather do two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with colours. So having Nx and Ny we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T1[int((Nx+1)*255/2)][int((Nzy1)*255/2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it at work, run phonfake.exe. Why I didn't writ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steps one, two, three and four? Because method in ste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almost exactly as phonreal.exe, and methods in steps two, three,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ve look all the same. Btw. it's easy to change the source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 step six - the greatest speed increase 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calculate fsqrt!!! Why?? Just try and see (phonenv.exe)!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ny difference? I don't. Why couldn't we do it in step four?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. We have line with N1=[0;-0,7;0,7], N2=[0;-0,7;0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1                                            N2          ^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                                           /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                                         /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                                      /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\______________________________________/B             |------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use method, in the center of the line(C), we'll get N = [0;0;0,7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mean? It means, that C will have the same colour as A and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have the same Nz. It's wrong of course. N is 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r, so A should have maximum of light. For the method in step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get right value of pixel colour, since Nx=0, and Ny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compute fsqrt, so we don't need Nz anymore, and we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e it but only Nx and Ny! We can go further, we can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x and Ny to indexes to T1 table, and interpolate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al way of phong shading is in phonenv.exe. You can see it'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faster than the previous version. It proves, that most tim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ixel is spent on fsqrt. I suggest this method, as it's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nv-mapping or texture mapping, etc. If you want more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one more proposi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 step seven - back to reality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we can go back to the real phong equation, and use previous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real phong shading with env-maps we have to make two such ma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N o H, and one for N o L. We also have to rotate each normal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: once for H=[0,0,1], and once for L=[0,0,1]. Then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e five values, two for N o H, and three for N o L (Nz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decide if the light is behind the surface or not).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simmilar to real phong, but I think it's not worth such a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lculation. This method is presented in phonenv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 Summary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presented a few methods of apriximation of phong shading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ed that (almost) real phong shading may be don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. My method is realy environment mapping, and it needs the sam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, but it allows the light to change direction. I know it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eal phong. The difference is described in step two. If you wan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g, you should use both N o L and N o H (as in step seven)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that only one value is sufficient, you should use my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env. map from step s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 Comparements 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rocessor:   P133      P166MMX   Celeron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\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  |            7,4       9,4       13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  |            8,2      10,7       15,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   |           15,1      18,5       23,5       | f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 |           10,7      13,9       ??,?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object Obj12.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??.? - I couldn't run phonenv2.exe because of in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iant has "only" 64MB RAM and 8MB graphics mem.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 Notes 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belive some parts of this doc can be hard to understand, ba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ssume that the reader knows elementar things about using matrix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, and vectors. If you have any problems don'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me. At the beginning of this doc I've included m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my idea in your production don't hesitate to greet me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end me your demo/intro... or send me a postcard... or... :)))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: you can freely copy all the files this doc includ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distributed only together. Th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PHON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NV  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NV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NV2 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NV2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FAKE 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FAK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REAL 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REAL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G   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256  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HI RAW</w:t>
        <w:tab/>
        <w:t>- background picture ( by ??? ) - raw format(320x200x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   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CODE 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TYPE 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  H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BOD ACT</w:t>
        <w:tab/>
        <w:t>- palette file - R0 G0 B0, R1 G1 B1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12     RAW</w:t>
        <w:tab/>
        <w:t xml:space="preserve">- object file - X1 Y1 Z1 X2 Y2 Z2 X3 Y3 Z3... -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13     RAW</w:t>
        <w:tab/>
        <w:t>- object file</w:t>
        <w:tab/>
        <w:t xml:space="preserve">                 every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1     RAW</w:t>
        <w:tab/>
        <w:t>-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2     RAW</w:t>
        <w:tab/>
        <w:t>-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3     RAW</w:t>
        <w:tab/>
        <w:t>-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1    GEO</w:t>
        <w:tab/>
        <w:t>- different format - see phon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ME    !!!</w:t>
        <w:tab/>
        <w:t>- description of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'm not describing file formats, because I think they are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(objects and config are stored in text files,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odify the source code, but you are not allow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code without my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everybody, who correct any language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- the keys for exampl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exit (why 'a'? - I don't know how to handle ESC in 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>k - rotates light around y axis (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     ''      ''      ''     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     ''      ''       x axis (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    ''      ''      ''      (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,g,h - increases rotating speed\ around x, y,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,t,y - decreases    ''      '' 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config file used. It's well described itself(see phong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 Advert 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ould see at the beginning, I'm '/Independent', what means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member of any group. If you need coder or C-programmer -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itate to contact me. I'm coding under EclipseOperatingSystem (E.O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eetings) in protected mode (Assembler of course). At now I'm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D-Engine (since about a month now - it would include real time p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ing using this method, which should be as fast as texture mapping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magine over 2000 phong shaded polygons at 30fps on P133 !?!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a two weeks I'm trying to comment my 'C' source for this 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ove any Polish text, and write all in English). In 'C' I'm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l mode :(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 about me - I'm 18 years old (since a month) and I'm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uters :) (I have P133, 16MB). Next year I'll be (probably) st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Warsaw Polytechnic (or maby AGH in Krakow) (and have my own e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looking for good (or even bad) 3D graphicians, because (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) all the object are not specialy interesting. (Created by 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weep" by Alfonso Hermida, from the book "PC Graphics Unleashe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2D gfx, you can also write to me. If I find enough goo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even start a new group (musician is needed t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ings to all my friends in Starachowice. Especially to Wojte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 (thanks for testing speed of my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 Literature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"Grafika komputerowa - metody i narzedzia" - praca zbiorowa pod redakc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a Zabrodzkiego WNT 1997  in Polis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] Foley, van Dam, Feiner, Hughes, Philips - "Introduction to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ics" Addison-Wesely Publishing Company, Inc. 199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ish edition - "Wprowadzenie do grafiki komputerowej" WN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Voltaire/OTM [Zach Mortensen] "OTMPHONG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Bishop, Weimer, "Fast Phong Shading", SIGGRAPH'86, 103-1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