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$$$$$$$$       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$$$$'         `$$$$'   �j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$$$.     ,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sS$ � $Ss.             `'        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   $$$$ .sS$ � $Ss. .sS$ � $Ss. $$$$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g. `$$' $$$$   $$$$ $$$$   $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        $$$$   $$$$ $$$$   $$$$ $$$$   ,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        `�S$ . $S�' $$$$   $$$$ `�S$ , 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,$$$'    �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$$'       `$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$$$$$,.$$.     ,$$$$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`$$$$$$$$$'     `$$$�S$$$$$'                v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sssssssssssssssssss  gggg  gggg  gggg  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$$$  ����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S$ � $Ss.  .sS$ � $$$$  $$$$  $$$$gg.     .sS$ � $Ss.  .sS$ � 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s.s$$$$  $$$$   $$$$  $$$$  $$$$        $$$$   $$$$  $$$$   `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   ,..   $$$$   $$$$  $$$$  $$$$   ,$$. $$$$   $$$$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�S$ . $S�'  `�S$ . $S�'  `�S$  `�S$ , $S�' `�S$ . $S�'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uck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just small and basic 4-colour font editor.  it allows you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,  easy to use in demos,  font.  the font size is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de is in 32-bit protected mode,  so 386+ required.  of cours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ain screen you can choose the first and the second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left or right button on the one of the four coloured squa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-right side of 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 click left button on any point in the grid.  you have drawn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rst active color.  clicking right button draws pixe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character to edit by clicking left button on the '&lt;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gt;' on the middle-right of 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your font you can save it by clicking lef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ve'.  then you'll have to type filename.  program check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file i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palette is very easy and you shouldn't have any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essed the 'exit' button before you save your font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.  x-font automatically saves file 'backup.xf' whil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software as long as you want to,  but you can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program nor documentation.  if you want to pu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collection you have to inform me (just infor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de font by x-font and you want to use it in your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 exodus, 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8.o8.97  i've got an idea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o.o8.97  version 1.00,  onl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o8.97  version 1.01,  without palette operations,  but consis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: some bugs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o8.97  version 1.02,  bugs are deleted,  'fast' and 'slow'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,  still without palet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o8.97  version 1.03,  checking if file exist added, 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......]  long time of lazynes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2.o2.98  version 1.10,  palette opera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3.o2.98  version 1.11,  some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 if any new versions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x to cro,  d.k. and fiszi (grinders team) for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x for beer,  boyz! :)  copybeerparties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questions (no swapp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dian kl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. tysiacleci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-230 r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