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638641371"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00257394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