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881255956"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332042080"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899317566"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935336547"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278895457"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420524323"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2057602112"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992309847"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898539299"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75084790"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110427716"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