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PROTECTED MODE INTERFACE (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ed Mode API For DOS Exten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d July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troduction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General Notes for Protected Mode Programs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Virtual DOS Environments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1 No Virtualization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2 Partial Virtualization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3 Complete Virtualization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Descriptor Management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Interrupt Flag Management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Interrupts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.1 Hardware Interrupts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.2 Software Interrupt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Virtual Memory and Page Locking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Mode and Stack Switching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Stacks and Stack Switching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.1 Protected Mode Stack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.2 Locked Protected Mode Stack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.3 Real Mode Stack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.4 DPMI Host Ring 0 Stack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Default Interrupt Reflection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Mode Switching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 State Saving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rror Handling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Loading DPMI Clients and Extended Applications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Obtaining the Real to Protected Mode Swi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Calling the Real to Protected Mode Swi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Terminating A Protected Mode Program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Mode Detection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LDT Descriptor Management Services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 Allocate LDT Descriptors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 Free LDT Descriptor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 Segment to Descriptor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4 Get Next Selector Increment Value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5 Reserved Subfunctions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6 Get Segment Base Address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7 Set Segment Base Address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8 Set Segment Limit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9 Set Descriptor Access Rights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0 Create Code Segment Alias Descriptor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1 Get Descriptor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2 Set Descriptor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3 Allocate Specific LDT Descriptor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DOS Memory Management Services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1 Allocate DOS Memory Block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2 Free DOS Memory Block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3 Resize DOS Memory Block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Interrupt Services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 Get Real Mode Interrupt Vector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2 Set Real Mode Interrupt Vector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3 Get Processor Exception Handler Vector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4 Set Processor Exception Handler Vector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5 Get Protected Mode Interrupt Vector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6 Set Protected Mode Interrupt Vector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Translation Services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1 Simulate Real Mode Interrupt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2 Call Real Mode Procedure With Far Return Frame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3 Call Real Mode Procedure With Iret Frame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4 Allocate Real Mode Call-Back Address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5 Free Real Mode Call-Back Address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6 Get State Save/Restore Addresses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7 Get Raw Mode Switch Addresses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Get Version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Memory Management Services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1 Get Free Memory Information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2 Allocate Memory Block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3 Free Memory Block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4 Resize Memory Block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Page Locking Services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1 Lock Linear Region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2 Unlock Linear Region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3 Mark Real Mode Region as Pageable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 Relock Real Mode Region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5 Get Page Size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Demand Paging Performance Tuning Services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1 Reserved Subfunctions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2 Mark Page as Demand Paging Candidate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3 Discard Page Contents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Physical Address Mapping.............................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Virtual interrupt State Functions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.1 Get and Disable Virtual Interrupt State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.2 Get and Enable Virtual Interrupt State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.3 Get Virtual Interrupt State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Get Vendor Specific API Entry Point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 Debug Register Support...............................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.1 Set Debug Watchpoint..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.2 Clear Debug Watchpoint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.3 Get State of Debug Watchpoint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.4 Reset Debug Watchpoint..........................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Other APIs....................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Notes For DOS Extenders.............................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.1 Initialization of  Extenders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.2 Installing API Extensions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.3 Loading the Application Program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.4 Providing API Extensions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tected Mode Interface (DPMI) was defi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 programs   to  access   the  extended   memory  of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tecture computers  while maintaining system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defines  a specific  subset of  DOS and BIOS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made by protected mode DOS programs. 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 interface via  software interrupt  31h th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programs  use to  allocate memory,  modify descrip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eal  mode software,  etc.   Any operating 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upports virtual DOS sessions should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DPMI without affecting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PMI  implementations can  execute  multiple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programs  in independent  virtual machines.  Thus,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can  behave exactly like any other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 can, for example, run in the background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 (if   the  environment   supports  these 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hat  run in  protected  mode  also  gai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s of  virtual memory and can run in 32-bit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is  document, the  term "real mode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 refer to  code that  runs in  the  low  1 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space  and uses  segment:offset addressing. 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implementations  of DPMI,  so called real m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ctually  executed in  virtual 8086 mode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8086  mode is  a very  close approximation  of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we will refer to it as real mod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services are only available to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running  in real  mode can  not use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 programs must  use the  service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20  to enter  protected mode  before  calling  Int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t 31h functions will modify flags and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 registers  will  be  preserved  unles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as  return values.   Unsupported call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 carry flag set.  Since Int 31h is set up as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, the interrupt flag will not be modified by any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 except  for  memory  management  and  interrupt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 calls.   All  memory management  calls m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.  Interrupt flag management calls w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flag  as specified  by the  call.    All  Int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are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mplementations  of DPMI  can run 32-bit 80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 DPMI functions  that take pointers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se  the extended  32-bit registers  for  offset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ES:EDI  instead of  ES:DI) when running 32-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 The high  word of  the 32-bit  regis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when running 16-bit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services  are provided  by what  will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PMI  host  program.    The  program(s)  that  use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are  called DPMI  clients.  Generally,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Exten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pplications that use DPMI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believed that most DPMI applications will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.   Extended  applications  are  boun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r that  is the actual DPMI client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extender  services that  then are  transl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 into  DPMI calls.    The  advantage  of  an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ver  one that  calls DPMI  services direc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generally an extender will support more than just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act  it is recommended that extenders look f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VCPI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op-down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tender  can provide  a single set of API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and then translate them to the serv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.   Where the  host extension services are "l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 particular function  the extender  must  provi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  on page  3 shows a picture of how this 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code  sits on  top of  a set  of  base 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nd  APIs.  The extender then has separa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 type of extension service and code to "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ck" where  services are lacking.  An exampl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r service  is protected  mode program  load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hipped  application is the application code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xtender and all of its styles of cli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st  support is  generally an  extension of the bas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r  a device  driver used  to extend  the base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 is intended  to provide  a defini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 services  that  a  DPMI  host  would  be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 and that a DPMI client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.  Application/Extender/Client/Host/O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----------------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Application Code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----------------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----------------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    Extender Base (including APIs)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--------------------------------------------------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DPMI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client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----+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VCPI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client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+------------+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    XMS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   client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+------------+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|  Top-down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|   client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+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DPMI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host    |    VCPI    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------------|    XMS     |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EMS     |            |  Top-dow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      |            |  (Int 15h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Operating System (e.g. DO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GENERAL NOTES FOR PROTECTED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a few  basic differences  between real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 that need  to be addressed to conver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program to run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run  at a  protection level that preven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privileged  instructions such  as lgdt, lid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PMI  interface is  the only method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for modifying system structures such a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DPMI  defines a specific set of func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 by   all  implementations,  there  may  be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 in  individual  implementations.  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refer  to the notes for their DPMI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on  detecting  the  presence  of  and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specific  extensions.   However, any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ritten to adhere only to standard DPMI call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under all implementations of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Virtual DO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 DPMI   implementations  are  simulated  "virtual 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.  In other words, the DOS interface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ed  to  the  program  are  not  actually  the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of  the operating  system.   Hardware 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, and  processor exceptions  will be  virtualiz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.   This  means, for  example, that  a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ay  receive a simulated keyboard interrup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d I/O from the keyboard controll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se  environments, actual  hardware interrupt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d by  the operating  system.   The physica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 invisible to  the DPMI applica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  so  chooses,  it  may  reflect  a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to  the DPMI  program.   The DPMI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know, nor should it care, if this is the cas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's  point of  view, the  interrupt looks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  "real" interrupt.   The  operating system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ize I/O  to the  interrupt controller  ports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imula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basically three levels of virtualization that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s can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 No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,  stand-alone single tasking DPMI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 virtualize  any  hardware  devices.    These 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programs  will execute  as standard  DO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or  programs.   Extenders  which  use  the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by these DPMI host drivers will transla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DOS  calls to  real mode  DOS calls.    Normall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rs will  invoke DPMI services to retur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l  mode (instead  of virtual  8086 mode)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2 Partial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nvironments  that execute  under DOS  will  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devices,  provide virtual  memory, or provi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 that   require  virtualization  of  som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.   Under these  environments, DPMI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run  at a non-privileged ring (usually ring 3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l  hardware interrupts will be virtualized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 will   be  virtualized,   and  virtual  memor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     Under  these  implementations,  page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 usually   must  be  used  to  lock  interru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3 Complet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environments   provide  a  completely  simulate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The native operating system is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MS-DOS.   Under  these  implementations  of  DPMI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 will  be virtualized to some extent.  Normally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ing services  will be  ignored by  thes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ll physical device interrupt and I/O hand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by the operating system.  Programs will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non-privileged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Descript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 code segments  can not  be modifi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programs  to allocate  an alias  data descrip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need to store data in a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arithmetic  that works in real mod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alls will return a range of descripto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 16-bit mode program allocates a block of memor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64K,   the  call  will  allocate  several, 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s.   Each descriptor  will have a 64K limi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 final descriptor  which  will  have  a  lim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 remainder of  the block.  The cal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 selector in  the array.    To  get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or, your  program must  add the  value returned by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h call 0003h (see pag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Interrupt Flag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pf  and iret  instructions may not modif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  flag since most DPMI implementation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ith  IOPL &lt; DPL.  Programs must execute cli or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dify the interrupt fla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 that the  following  code  sequence  will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(Assume interrupts are enabled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f            ; Interrupts are still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ince some implementations of DPMI will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interrupt state for protected mode DOS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alue  of the  interrupt flag  may not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irtual  interrupt state.   Protected 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use the virtual interrupt state servic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interrupt flag state (see page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cli  and sti  are privileged  instructions,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a  protection violation  and the  DPMI  provi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 the  instruction.  Because of the overhead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ocessing  the exception,  cli and sti sh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as possible.  In general, you should expec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nstructions to require at least 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 programs can hook both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 using  the  DPMI  get  and  set  protect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vector  functions (see  page 56).  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hardware   devices  such  as  the  timer  o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r will  always be  reflected to 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handler  first.   If the  protected  mode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s to  or calls  the previous  interrupt handl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will be reflected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real mode, interrupt procedures can either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and  iret or they can chain to the next 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 chain by executing pushf/call or by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 handler.  The final handler for al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will reflect the interrupt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 interrupt is  reflected to real mode, the EAX, E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X, EDX,  ESI, EDI,  EBP registers,  and flags 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from  protected to  real mode unaltered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 will  contain  undefined  values  unless  an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or (such  as a  DOS or  BIOS translator)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 real mode segment register.  DPMI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a  real mode stack for interrupts that ar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 controllers are mapped to the syst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.   On an  IBM AT-compatible  syste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ter  interrupt controller  is programmed  with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of  8 and  the slave controller has a base of 7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rtualized  interrupt controllers  can be reprogram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 setting may be examined in protected mode with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h function 04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interrupt  procedures and  all of  their data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 in  locked memory.   All  memory that  is touc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interrupt  hooks must  be locked.  The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 called on  a locked  stack.  See page 12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real mode, hardware interrupt handlers ar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disabled.    Since  iret  will  not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flag, hardware interrupt hooks must execute an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executing   iret  or  else  interrupts  will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 hardware interrupt  handlers will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even  for interrupts  that occur  in real 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hook on the protected mode interrupt chain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hardware interrupt handlers that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running  in real  mode must either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mode  software that  they are  calling will 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registers  or they  must use  the state sa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page  74) to  save and  restore the  real mod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.   However, any  interrupt handler  that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in  protected mode,  or uses transl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00h, 0301h,  or 0302h  does not need to save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state.   Therefore,  this is  not an issu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atibility  with older  systems, computers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controllers  have the  BIOS redirect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from  the slave  controller into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controller.   For example, devices jumpered for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IBM  AT-compatible computers  actually interrupt on 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rrupt 71h).   In  real mode,  the BIOS on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vert  interrupt 71h  to Int  0Ah and  EOI the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r.   A protected  mode program that need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directed  interrupt may  use variations  on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 Hook the  target interrupt  in real  mod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s advantage of the built in redir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obust  on systems  where  other  softwar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ogrammed the  interrupt controllers, 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lave interrupt controller may 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 Hook  the   actual  interrupt  in  both  re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ected mode.   In  this case, 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OI  both   the   slave   and   master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rs since  the BIOS  will not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 more efficient  in that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unnecessary switches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2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software  interrupts executed  in real mo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ed to  the protected  mode interrupt hook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oftware  interrupts are  also reflected  to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programs when they are called in real mod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Ch    BIOS timer 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h    DOS Ctrl+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h    DOS critical err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should  not terminate  during interrupts 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ed from  real mode.   Terminating the program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may prevent the DPMI host from cleaning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ll software interrupts, only Ints 00h-07h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irtual interrupts disabled.  For these interru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should  return with  interrupts enabled. 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will not modify the interrupt fla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most  software interrupts  that are  executed in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re  not reflected  to protected  mode interrupt h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ould  be required to install a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ok to monitor the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Virtual Memory and Page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implementations  of DPMI  support virtual  memory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environments,  it will be necessary to lock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  be touched while executing inside of DO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because  it may  not be possible for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o demand load a page if DOS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PMI implementations will not call DOS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memory  to disk  and under these implement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locking services may be ignored.  Since the entir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is  virtualized, a  page fault can be handl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while  executing the  program.    However,  und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s, DPMI  applications  should  lock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and  data.   The lock  calls will always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implementations that ignore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MODE AND STAC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 contains an  overview of how DPMI hos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protected  and real mode and handle stack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important to  understand the host mai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lient to prevent overwriting stack data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Stacks and Stac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 DPMI   task  runs  on  four  different  stacks: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ring  protected mode  stack, a  locke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stack, a real mode stack, and a DPMI host ring 0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tected  mode stack  is the  one the  DPMI clie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on  when it  switched into protected mod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tected  mode entry  point (although  the  cli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to  another protected  mode stack  if desired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protected  mode stack  is provided by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is   used  for   simulating  hardware   interru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real mode call-backs.  The DPMI ho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mode  stack, which  is usually located in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by the client.  The ring 0 stack is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 DPMI host.   However,  this stack  may conta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currently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1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the stack that the client uses for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otected  mode.   The protected  mode stack  of  a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 can  be unlocked  if desired.    Software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in protected mode will be reflected on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2 Locked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hardware  interrupts, Int  1Ch,  Int  23h,  Int  2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s, and  real mode  call-back handling 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the  DPMI will  host automatically  swit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 stack.   When the interrupt or call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st  will return  to the original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 there is  only one,  4K, locked stack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st.  The stack will be switched onto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or  call is  reflected to protected mod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witched  away from  when the client returns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ted interrupts  or calls  will not  cause a sta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nterrupts do not automatically switch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3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PMI host will provide the client with a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 at least  200h bytes  in size  and will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.   Interrupts that  are reflected  into real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s  calls made  using the translation service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ed on  this stack.  DPMI hosts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stacks for hardware interrupt processing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OS performs this func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4 DPMI Host Ring 0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hosts  will normally  have a stack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task.   The DPMI client will not be a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in  any way -- it is used by the host for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ng 0 to handle interrupts and exceptions.  This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be used to store state information whi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   For example,  the original  SS:ESP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program  could be  saved on  the ring 0 st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host switches onto the locked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Default Interrupt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hosts  provide interrupt  vectors  for  all  100h  (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) interrupts  for protected  mode clients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client initializes, all interrupt vectors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that  will automatically  reflect the interrupt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(except  for Int  31h and  Int 21h,  AH=4Ch). 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nterrupt  reflection handler  is execute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to real mode, preserving the EAX, EBX, ECX, EDX, 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, and  EBP registers and flags, and reflec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al  mode.   When the  real mode  interrupt retur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 interrupt  reflection  code  will  switch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 and return  with the modified values of E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X, ECX,  EDX, ESI, EDI, EBP, and flags. 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 stack pointer  will not  be passed  between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any  API that  passes pointers  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registers  will need  to  be  translated  by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three different  ways a  client can  force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protected and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Execute the default interrupt reflec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Use the  translation services  to call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Use a  real mode  call-back to switch from r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Use the raw mode swit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ode switches except for the raw mode switche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nformation  on the  DPMI host's  ring 0  stac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 programs should  not terminate  while in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switches  unless they  are using the raw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.  However, even programs that use raw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attempt to terminate from a hardwar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handler  since the  DPMI host  performs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nd stack switching to provide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State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DPMI  hosts switch  stacks automatically acro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,  it  is  sometimes  necessary  to  use 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/restore functions  while  using  the  raw  mod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.  The host will maintain information on the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's current  state.   This information  will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:(E)IP, SS:(E)SP,  and segment register value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client  has no  way to directly access these valu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o call the state saving functions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sted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 during hardware interrupts, the DPMI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rve the  real mode's  segment  registers,  CS:EI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:ESP on the ring 0 stack.  However, they are not pu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tack  in the  VM --  They are  only visible  at r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 raw mode  switch functions  are called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he information saved by the host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 would return  to the  wrong  addres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returned.   For  more information on state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documentation on page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Int  31h calls  can fail.   The  DPMI 0.9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 specify error return codes for most call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fails  it will  set the  carry flag and retu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n AX unmodified unless otherwise specifi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DPMI  implementations will  return err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register.   All  specific error  codes will hav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(bit  15) set.  If a function returns with car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  bit of AX clear, it should be treated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.   Specific error  codes will allow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 future   DPMI  implementations  to  tak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ve action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LOADING DPMI CLIENTS AND EXTEN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PMI  applications begin  execution in  real mode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must  run first  as a  standard  real  mod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but it can switch to protected execution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simp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does not define an executable file format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programs.   Instead,  programs must  provide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for loading and fixing up protected 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Obtaining the Real to Protected Mode Swit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can be called in real mode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ce of DPMI services and to obtain a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to begin execution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168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an Int 2Fh (not an Int 3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= 1 if 32-bit program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h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H = DPMI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 = DPMI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 =  Number  of  paragraphs  required  for  DPMI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data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DI = Address of procedure to call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 function   does  not   perform  the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ition into  protected mode. 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ress  returned in  ES:DI, after 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vate  data  area  for  the  DPMI  host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 the actual real to protected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Calling the Real to Protected Mode Switch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using  Int 2Fh  function  1687h,  to  ob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mode  entry point,  the DPMI client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ry point address a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= 1 if program is a 32-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=  Real mode  segment of  DPMI host data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 the size  of the data area returned i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previous function.  ES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quired data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he  address returned  in ES:DI  by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s now executing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 =  16-bit selector  with base  of real mode C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 = Selector with base of real mode SS and a 64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 = Selector with base of real mode DS and a 64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= Selector to program's PSP with a 100h 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 and GS = 0 (if running on an 80386 or 80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program is a 32-bit application the high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P will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ther register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s executing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Once in protected mode, all Int 31h cal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DPMI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o terminate  the program, execute an Int 21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=4Ch and  AL=Error code.   This 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exit  function.   Do not  use  any  othe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ion call -- Only AH=4Ch is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Under  different   implementations  of   DPMI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 ring of a program will change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make no assumptions about the ring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 will   run.     When  creating  descrip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should  set the  DPL of the descri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 ring as their initial code segme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r  instruction to  determine the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ng  of   your  program's   code  segment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s created  by your program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ame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Programs  that   specify  that   they  are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s will initially run with a 16-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.   Stack and  data  selectors  for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will be 32-bit (the Big bit will be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all  Int 31h  calls will  require  4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s even  though the  program i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-bit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Unless you have explicitly enabled the A2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through the XMS interface, do no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from  1Mb to  1Mb+64K-16 (the  High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) is  addressable once your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rotected  mode.   If you  want to 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he  HMA  then  you  must  enable  the 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XMS  before entering  protected mode.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are  not supported  in protected m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 this   restriction  is  only  import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at wishes to access the HMA. 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ations of  DPMI the  physical A20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 will   always  be  enabled  while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ected mode code.  However, some 80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MI implementations simulate 1Mb address wr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ility   reasons.      Under   thes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ations, the  HMA will  not be 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 the   A20  is   enabled  through  the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environment  pointer in  the curren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P  will   automatically  be   converted   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.   If you  want to  free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memory, you must do so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ected mode.   In  this case,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 descriptor  will  point  to  garb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not  be used.   The  DPMI clien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vironment  pointer in the PSP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ected mode  but it  must  restore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or  created   by  the   DPMI   host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caller  is allowed  to modify  or free the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, and  CS descriptors  allocated by  this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may   not  modify   the  PSP   descrip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pointer  descriptor in  the PSP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30 for information on freeing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Note that if DS=SS on entry to this call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descriptor  will be  allocated for both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.  In this case, for example,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of  the DS  descriptor you  would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se of the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For some hosts it may be a good idea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programs  to use some or all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llocated  to the  real mode program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rotected  mode code  or data. 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that  use memory  in the first 1Mb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 the  memory as  pageable using Int 31h 060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page 9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Get the entry point address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x, 168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nz     Cant_Enter_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[PMode_Entry_Seg]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[PMode_Entry_Off]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llocate memory for use by DOS extender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NOTE:  This code assumes that the progra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shrunk its memory block so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memory allocation cal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z      Enter_PMode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bx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h,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c      Cant_Enter_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Enter protected mode as a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_PMode_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   DWORD PTR [PMode_Entry_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c      Cant_Enter_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e program is running in protected mod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Protected mode initialization code w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Mark program's real mode memory as page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Quit the program and return to real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x, 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TERMINATING A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rminate  a protected  mode program  execute an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H=4Ch in protected mode.  You can retur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AL register.  This is the standard DOS terminat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 must be executed in protected mode to allow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to  clean up  any data  structures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should not be terminated from a hardwar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handler,  or real mode call-back. 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e  terminated from  their main  thread of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 DPMI host  to clean  up properly.   However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rs that use the raw mode switch services for 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s can  execute the  terminate call afte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real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. MO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to write a program or library that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real or protected mode.  This function is suppl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bimodal  code can  detect at  run time  whethe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under  protected mode.    Code  that  only  ru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does not need to perform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16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an Int 2Fh (not an Int 3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ecuting in protected mode under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ecuting in real mode or not under DPMI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call  will return  AX = 0 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in protected mode.  It will return AX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even  when running  under  environm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DPMI  if the  caller is  in real 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86) mode.    See  page  20  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LDT DESCRIPTOR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DT  descriptor management  services provide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ocating,  freeing, creating,  locking  and 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 descriptors  in  the  current  task'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Table (L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function   is  used   to  allocate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ors from  the  task's  Local  Descript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DT).  The descriptor(s) allocated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more than one descriptor was requested, 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 the   first  of  a  contiguous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s.  You should add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0003h  (see page  32) to  g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or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descriptor  will be  set to present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base and limi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t is up to the caller to fill in th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privilege  level of descriptors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's code  segment privilege leve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ying descriptors,  always set  the DP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 privilege   ring  as   your  program'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.  Use the lar instructi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is used  to free  descriptors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d  through   the   Allocate   LDT  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Selec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rrays of  descriptors are  freed by 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for each of the individual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t is  valid to free the descriptor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's  initial CS,  DS,  and  SS.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s that  were not  allocated b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00h should  never  be  freed  by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is used  to convert  real mode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descriptors that are addressable b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Selector mapped to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Multiple calls  to this  function 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 will return the sam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Descriptors created  by this function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modified or freed.  For this reas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 function sparingly.    If 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s to examine various real mode addre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selector you should allocat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hange  the base  using the  Set Segment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function instead of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descriptor's limit will be set to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intent  of this  function is to allo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y access  to commonly  used real  m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h as 40h and A000h.  Do not use this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tain descriptors to private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4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functions  such as  allocate LDT  descrip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  DOS   memory  can   return  more   than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or.   You must  call this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 that must  be added  to a selecto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descriptor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clear (this function always succ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Value to add to get to nex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Do not  make any  assumptions about the val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increment  value returned  will be 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5 Reserved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0004h  and 0005h  are reserved  and should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6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returns the 32-bit linear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:DX = 32-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function  will fail if the selec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X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7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changes the 32-bit linear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:DX = 32-bit linear base address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function  will fail if the selec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X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Your program  should only  modify descri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  allocated    through   the   Allocate  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high  8 bits of the base address (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) will  be ignored  by 16-bit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MI.   This is  true even  when running  o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8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sets the limit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:DX = 32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function  will fail if the selec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X  is invalid or the specified lim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.   16-bit  DPMI implementations can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 limits  greater than  0FFFFh (64K)  so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 zero when  calling  this  functio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implementations of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Segment limits  greater than  1 meg  must b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gned.     That  is,  limits  greater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gabyte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Your program  should only  modify descri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  allocated    through   the   Allocate  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o get  the limit  of a segment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 lsl  (load  segment  limit)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on  80286 and 80386 machin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80386  machines you will need to use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of  lsl   if the  segment has a limi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9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allows a protected mode program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ess rights and type fields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Access rights/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=  80386 extended  access rights/type  byte  (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MI implement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function  will fail if the selec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X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Your program  should only  modify descri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  allocated    through   the   Allocate  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o examine  the access  rights of a descrip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 use   the  instruction  lar  (load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s) which  is supported  on  80286  and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access  rights/type byte  passed in C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 |   |   |   |   +- 0=&gt;No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 |   |   |   |            1=&gt;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        |   |   |   +-- Data: 0=&gt;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&gt;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|     |   |   |               Code: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 |   |   +-- Data: 0=&gt;Exp-up, 1=&gt;E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|     |   |              Code: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n-con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 |   +-- 0=&gt;Data, 1=&g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     +-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+-- Must equal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 0=&gt;Absent, 1=&gt;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parameter   which  does   not  meet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 is  invalid, and  cau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turn with the carry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16-bit  DPMI   implementations  will 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access rights/type byte passed in C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 is running on an 80386 system.  32-bit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ations  interpret  the  CH  paramet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G |B/D| 0 |Avl|   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|   |         +-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|   +-- Can b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|   +-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+-- 0=&gt;Default 16-bit, 1=&gt;Defaul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 0=&gt;Byte Granular, 1=&gt;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parameter   which  does   not  meet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 is  invalid, and  cau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turn with the carry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0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will create  a data  descrip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 base and  limit as the specified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Code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New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function  will fail if the selec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X is not a code segment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Use the Free LDT Descriptor function to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ias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code  segment alias  descriptor will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to  the code  descripto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  alias descriptor  is created, 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or  limit of the code segment is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as descriptor's base or limit would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1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copies the  descriptor table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descriptor into an eight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 Pointer to an 8 byte buffer to recei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Pointer to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function  will fail if the selec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X is invalid or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32-bit programs  must use  ES:EDI to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.  16-bit programs should use ES: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2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copies an eight byte buffer into the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for a 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 Pointer to  an 8 byte  buff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function  will fail if the selec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X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Your program  should only  modify descri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  allocated    through   the   Allocate  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32-bit programs  must use  ES:EDI to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.  16-bit programs should use ES: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type byte (byte 5) follows the sam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rictions as  the access 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CL)  to Set  Descriptor Access  Righ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type  byte  (byte  6)  follow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and  restrictions as  the  extended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s/type parameter  (in CH)  to Set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Rights, except the limit field ma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,  except   the  low  order  4  bits  (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eserved") are  used to  set the  upper 4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scriptor'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3 Allocate Specific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attempts to allocate a specific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.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or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function  will fail if the selec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X is in use or is not an LD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Use function 0001h to free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first  10h (16  decimal) descriptor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rved for  this function and may 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another  application has  already  load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f these descriptors ma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DOS MEMORY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pplications  require the ability to allocat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 mode addressable 1 megabyte region.  The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protected  mode  applications  to  allocate  and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that  is directly  addressable by  real m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networks and DOS device drivers.  Often,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 in conjunction with the API translation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eal  mode software  that is  not direc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will allocate a block of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free  memory pool.   It  returns both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 and one or more descriptor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mode applications to acces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Number of paragraphs (16 byte blocks)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Initial real mode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Selector for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7h 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h  insufficient memory  available to allo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Size of largest available block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e size of the block requeste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K bytes (BX &gt; 1000h) then contiguous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 allocated.  To access the nex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 memory block  add  the  value  retur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0003h (see page 32) to the bas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ore than one descriptor is allocated under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DPMI  implementations, the  lim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 will  be set  to the siz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.   All subsequent  descriptors wi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of 64K except for the final descrip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have  a limit  of Block size MOD 64K.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MI implementations  will always se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 descriptor to  64K even whe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Your program should never modify or deal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s allocated  by this function. 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Memory  Block  function  will  deal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2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frees memory  that was alloc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locate DOS Memory B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Selector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7h 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h 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ll descriptors allocated for the memory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freed  and therefore 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ed once the block is fre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is used to grow or shrink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as  allocated through  the  Allocate  DO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Selector of block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7h 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h  insufficient memory  available to allo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h 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Maximum block size possibl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Growing a  memory block  is often  likely to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other  DOS block  allocations  will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ing the  size of  the block. 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of a block grows past a 64K boundar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on will fail if the next descrip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T is  not free.   Therefore, 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ly only used to shrin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Shrinking a  block may cause some descri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previously  allocated  to  the  block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d.  For example shrinking a block from 14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0K would cause the third allocated descri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freed since it is no longer valid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or  will   remain  unchanged,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s  of  the  remaining  two  descript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:  the first to 120K and the second to 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. 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services   allow  protected   mode  application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ept  real  and  protected  mode  interrupts  and 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returns the  value of the current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mode interrupt vector for 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address  returned in  CX is  a segment,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or.   Therefore you  should not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ce the  value returned  in CX  into  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in protected mode or a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ul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Note all 100h (256 decimal) interrupt vec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uppor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2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sets the value of the current task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interrupt vector for 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address  passed in  CX must  be  a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, not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 the  interrupt  being  hooked  is  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then  you must lock the seg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handler  runs in  as well  as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ndler may touch at interrup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address contained in CX:DX must b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:offset, not a selector:offse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 code  for  the  interrupt  handl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reside  in DOS  addressable memory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use  a real mode call-back addres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tion  on DOS  memory management ser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43 for information on allocating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megabyte.   Information  on real  mod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es can be found on page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returns  the  CS:(E)IP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mode  exception  handler 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:(E)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passed in BL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value returned in CX is a vali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or, not a real m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32-bit mode  programs will  be returned  a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in the E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4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allows protected  mode  appl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cept processor  exceptions that are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PMI  environment.   Programs may  wish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s such  as not  present segment  faul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otherwise generate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exception is first examined by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system.   If  it can not handl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 then   reflects  it   through  the  protect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 handler  chain.   The final  handl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 may  either reflect the exception a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 would  happen in real mode) or it may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:(E)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passed in BL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value  passed in  CX must be a vali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code selector, not a real m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32-bit mode  programs must  supply a 32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 EDX register.   If  your handler ch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xt  exception handler  it must do s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-bit interrupt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handler  should  return  using  a  far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.   The original SS:(E)SP, CS:(E)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gs on  the stack, including the interrup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ll  fault   stack  frames  have  an  error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 the   error  code   is  only  val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ions 08h, 0Ah, 0Bh, 0Ch, 0Dh, and 0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 handler   must  preserve   and  restore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exception  handler will  be called on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 with  interrupts disabled.  The original 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)SP,  CS,  and  (E)IP  will  be  push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ion handler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handler  must either  return from  the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ng a far return or jump to the nex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 chain (which  will execute a far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 to the next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procedure  can modify any of the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   pertaining   to   the   exception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ing.  This can be used, for example,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  procedure by  modifying  the  CS:IP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.   Note that  the procedure  must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ar  return address  on the  stack --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o  the original  caller.  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restore the flags, CS:(E)IP and SS:(E)S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e  DPMI client  does not handl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jumps  to the  default exception  handl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st will  reflect the  exception as 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exceptions   0,  1,   2,  3,  4,  5,  and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ions 6,  and 8-1Fh  will be treated a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 and the client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Exception  handlers   will  only   be  call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ions that occur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-Back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frame for 16-bi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-- SS: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frame for 32-bi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E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-- SS: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ed fields should not be modified.  Other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 modified   before  returning   from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5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returns  the  CS:(E)IP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mode  interrupt  handler 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:(E)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value returned in CX is a vali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or, not a real m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32-bit mode  programs will  be returned  a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in the E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ll 100h  (256 decimal)  interrupt vec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6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function   sets  the  address  o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mod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:(E)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value  passed in  CX must be a vali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code selector, not a real m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32-bit mode  programs must  supply a 32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 EDX register.   If  your handler ch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xt  exception handler  it must do s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-bit interrupt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Note all 100h (256 decimal) interrupt vec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uppor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. TRANSL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ervices  are provided so that protected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all  real mode  software that  DPMI  does  no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.   The  protected  mode  program  sets  up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that  contains the values for every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uctur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set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0h  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4h  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8h  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Ch  Reserv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h  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h  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h  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Ch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h 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h   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h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h     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h     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Ah     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Ch     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Eh     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h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tice that all of the fields are dwords so tha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registers  can be  passed to  real mode.  Most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 will   ignore  the   high  word  of 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.   However, you  can write  a real  mo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s  32-bit registers if you desire.  Note that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implementations  may not  pass the  high word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or  the FS  and GS  segment register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when running on an 80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interrupt  handler or  procedure called must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  in the  same state  as when  it was c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 the real mode code may switch stack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but  it must  return on  the same  stack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on  and it  must pop  off the  entire far return/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 call or  interrupt is  complete,  all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and flags except SS, SP, CS, and IP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 the real mode call structure so that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e the real mode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 the values in the segment regis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mode segments, not 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lation  services will  provide a real mode st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S:SP  fields are  zero.  However, the stack provi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ly small.   If  the  real  mode  procedure/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uses  more than  30 words  of stack  space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provide your own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possible to  pass parameters to real mod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.   The  following  code  will  call  a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with 3 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_Mode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    Pa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   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    Para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t ES:DI to point to call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cx, 3           ; Copy 3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x, 0301h       ; Call real mod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31h             ; Call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    sp, 6           ; Clean u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  mode procedure  would be call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on the real mod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lt;--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rogram needs to perform a series of calls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API  it  is  sometimes  more  convenient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services  to call  a real mode proced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program.  That procedure can then issue the API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mode  and then  return to  protected mode.   Th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s the overhead of a mode switch for each AP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 also a  mechanism for  protected mode 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n control  from real  mode  via  a  real  mode 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 Real mode call-backs can be used to hook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or  to be called in protected mode by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 For  example,  many  mouse  drivers  will  ca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address whenever the mouse is moved. 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 call-back to  be handled  by softwar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simulates an interrupt in real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invoke  the  CS:IP  specified  by  th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 vector   and  the  handler  must  retur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CS:IP  in the  real  mode  call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gnored  by   this  service.     The 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handler  will be  called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e  SS:SP fields  are zero  then a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  will   be  provided   by  the   DPMI 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, the  real mode SS:SP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values  before the  interrupt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 flags   specified  in   the  real  mod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will  be pushed  on the 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et frame.   The interrupt handl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When the  Int 31h  returns,  the  real  mod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 structure  will contain  the val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t is  up to  the caller  to remove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ere pushed 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32-bit programs  must use  ES:EDI to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mode  call structure.  16-bit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ES: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flag to reset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s  ignored by  DPMI implementation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Virtual   8086   mode.      It   causes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ations that  return to  real mode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rupt  controller  and  A20  add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to its normal real mod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2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calls a real mode procedure. 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must execute a far return when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 CS:IP   in  the   real  mode  call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the  address of  the real mo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real  mode procedure must execute a 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i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e  SS:SP fields  are zero  then a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  will   be  provided   by  the   DPMI 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, the  real mode SS:SP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When the  Int 31h  returns,  the  real  mod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 will   contain  the  valu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by the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t is  up to  the caller  to remove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ere pushed 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32-bit programs  must use  ES:EDI to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mode  call structure.  16-bit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ES: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flag to reset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s  ignored by  DPMI implementation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Virtual   8086   mode.      It   causes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ations that  return to  real mode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rupt  controller  and  A20  add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to its normal real mod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3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calls a real mode procedure. 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must execute an iret when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 CS:IP   in  the   real  mode  call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the  address of  the real mo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real  mode procedure must execute an ir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e  SS:SP fields  are zero  then a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  will   be  provided   by  the   DPMI 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, the  real mode SS:SP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When the  Int 31h  returns,  the  real  mod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 will   contain  the  valu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by the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 flags   specified  in   the  real  mod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will  be pushed the real mode stack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.   The procedure  will be  call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t is  up to  the caller  to remove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ere pushed 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32-bit programs  must use  ES:EDI to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mode  call structure.  16-bit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ES: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flag to reset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s  ignored by  DPMI implementation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Virtual   8086   mode.      It   causes  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ations that  return to  real mode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rupt  controller  and  A20  add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to its normal real mod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4 Allocate Real Mode Call-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rvice  is used  to obtain  a  uniqu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:OFFSET that will transfer control from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imes  it is necessary to hook a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 call-back in  a protected  mode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many  mouse drivers  call an  addres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 is moved.  Software running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use  a real  mode call-back  to intercep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:(E)SI = Selector:Offset of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:DX = Segment:Offset of real mode c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-Back Procedu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:(E)SI = Selector:Offset of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:(E)SP = Locked protected mode API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ther register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rom Call-B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an IR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store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Since the  real mode call structure is stat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 careful when  writing code 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entered.     The  simplest  method  of 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entrancy  is   to  leave   interrupts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out the  entire  call.  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 code executed by the call-back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you  will need  to copy  the real  mod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into  another  buffer.  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with  ES:(E)DI pointing  to the  bu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the data to -- it does not hav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iginal real mode ca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called  procedure is responsible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mode CS:IP before returning.  I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CS:IP  is left  unchanged then 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-back will  be executed  immediately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dure will be called again.  Norm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 pop a return address off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 and  place it  in the  real mode CS: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ode  in  the  next  section 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ing  to   another   interrupt   handl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ulating a real mode i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o return  values to the real mode call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y the real mode ca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Remember that  all segment values in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structure  will contain  real mode 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electors.    If  you  need  to  examin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d to  by a  real mode seg:offset po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not  use the segment to selector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 a  new  selector.    Instead,  allo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 during  initialization and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's  base  to  16  times  th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gment's  value.     This   is  important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ors allocated though the segment to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can never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DPMI hosts  should provide  a minimum  of 16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addresses p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code is a sample of a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ok.   It hooks  the DOS  Int 21h and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delete file function (AH=41h).  Other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 through  to DOS.  This example is somewhat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  demonstrates the techniques used to hook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 interrupt.     Note  that  since  DOS  cal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lected  from   protected  mode  to  real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code  will intercept  all DOS call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mode and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procedure gets the current Int 21h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Seg:Offset, allocates a real mode call-back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nd sets the real mode Int 21h vector to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ation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Create a code segment alias to sav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x,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bx,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S DS,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Get current Int 21h real mode SEG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x,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bl,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[Orig_Real_Seg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[Orig_Real_Offset]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llocate a real mod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x,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bx,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ds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si, OFFSET My_Int_21_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di, OFFSET My_Real_Mode_Cal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Hook real mode int 21h with the call-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x,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bl,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c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the actual Int 21h hook code. 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n "access denied" error for all calls mad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mode to delete a file.  Other call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roug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DS:SI -&gt;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ES:DI -&gt;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ES:DI -&gt;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_Int_21_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p     es:[di.RealMode_AH],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ne     Chain_To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a delete file call (AH=41h).  Si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iret on the real mode stack, set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carry flag, and set the real mode AX to 5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n access deni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dsw                   ; Get real mode re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es:[di.RealMode_IP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dsw                   ; Get real mode re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es:[di.RealMode_CS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dsw                   ; Get real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    ax, 1           ;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es:[di.RealMode_Flags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    es:[di.RealMode_SP]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es:[di.RealMode_AX]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   My_Hook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Chain to original Int 21h vector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real mode CS:IP with the original Seg: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_To_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x, cs:[Orig_Real_S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es:[di.RealMode_CS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x, cs:[Orig_Real_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es:[di.RealMode_IP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_Hook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5 Free Real Mode Call-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frees a real mode call-back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allocated  through the allocate real mod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:DX = Real mode call-back address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Real mode call-backs are a limited resourc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should  free any  break point  that it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6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  program uses  the raw mode switch serv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77)  or issues DOS calls from a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r, it  will need to save the st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 before  changing modes.   This servic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s of  two procedures  used to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 task's registers.   For  example,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address is used to save the state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registers.   The protected mode addre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state of the real mode register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 to   save  the  state  of  the  alternate  m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s before  they are  modified by th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.   The current  mode's registers  can be 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pushing them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It is  not necessary  to call  this servic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 translation services  0300h, 0301h or 030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 provided for  programs that  use  the  raw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Real mode address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(E)DI =  Protected mode address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To State-Sa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a  far call to the appropriate address (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ode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Pointer to state-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Some implementations  of DPMI will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to  be saved.  In this case,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will be zero.  However, it is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ll the addresses returned, althoug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 return   without   performing   any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save/restore  functions will  not  modif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address  returned in BX:CX must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al  mode.   The address  returned in SI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only be call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16-bit programs  should call  the addres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I:DI  to save  the real  mode state. 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 should  call  the  address  retur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 code is  a sample  protected mode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handler that saves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s, issues  DOS calls,  and restores 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de  assumes that  the Int 31h function 0305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executed and that the call address an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been saved in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_Timer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   FAR PTR cs:[Next_Timer_Hand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Save protected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Save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ds, cs:[My_Local_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x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    sp, [State_Save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di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or     al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   [PM_Save_Restore_St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Raw mode switc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Restore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x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di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   [PM_Save_Restore_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    sp, [State_Save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Restore protected mode register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7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returns addresses that can be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ow-level mode switching.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Real -&gt; Protected mode swit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(E)DI = Protected -&gt; Real mode swit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To State-Sa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a  far jump to the appropriate address (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ode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)BX    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)DI    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cessor  will be placed in the desire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, ES,  SS, (E)SP,  CS, and  (E)IP  will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specified.  The (E)BP register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ross the  call and  so can be used as a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in  (E)AX, (E)BX, (E)CX, (E)DX, (E)SI, and 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 undefined.  On an 80386 or 80486 the FS and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 registers  will contain  zero  after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address  returned in BX:CX must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al  mode to  switch into protecte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returned  in SI:(E)DI  must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rotected mode to switch in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16-bit programs  should call  the addres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I:DI  to switch  from protected 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-bit programs  should call  the addres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I: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t is  up to  the caller  to save 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of  the task  when using  this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 modes.   This  usually require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save function (see page 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 parameters   must  contain   segment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for  the mode  that is  being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.   If  invalid  selectors  are  specifi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ing into  protected mode,  an 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pplications  may  find  functions  0300h,  03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302h, and 0304h more convenient to us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ype of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.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0400h   returns  the   version  of  DPMI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  Note that this is not necessarily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perating  system that supports DPMI.  I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ograms to determine what calls are lega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0   =  1  if  running  under  an  80386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  = 1  if  processor is returned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flected  interrupts (as  opposed to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86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 = 1 if virtual memory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 is reserved an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ther bits are zero and reserved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3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H = Current value of virtual master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 = Current value of virtual slave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clear (call can not 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. MEMORY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 are provided  to  allocate  linea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1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function  is  provided  so  that  protect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 can   determine  how   much   memo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  Under DPMI  implementations  tha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memory, it is important to consider iss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amount of availabl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 since DPMI  applications will  often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tasking  environments,   this  func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only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Selector:Offset of 30h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Selector:Offset of buff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set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h   Largest available fre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h   Maximum unlocked p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8h    Maximum locked p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Ch   Linear addr space size i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h    Total number of unlocke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h         Number of fre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h    Total number of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Ch  Free linear address space i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h   Size of paging file/part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h-2Fh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32-bit programs  must use  ES:EDI to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.  16-bit programs should use ES: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DPMI implementations  that do  not suppor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(returned  in flags  from Get Versio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nly  fill in  the first  field. 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that  largest allocation  tha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using  function 0501h.   Other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Only  the   first  field   of  this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aranteed to  contain a  valid value. 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e  not returned  by the DPMI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 set to  -1 (0FFFFFFFFh) 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field  at offset  00h  specifies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of  contiguous linear  memory in 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be  allocated  if  the  memory  we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and left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field  at offset  04h specifies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 that  could be allocated. 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ed by field 00h /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field  at offset  08h  specifies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of  memory in  pages that could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field  at offset 0Ch specifi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 linear   address  space  in  pag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s all linear address space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field at offset 10h specifi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ges  that are currently unlocked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d out.   This  value also  contains  any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field  at offset  14h specifies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ysical pages that currently are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field at offset 18h specifi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hysical  pages that  the  DPMI  host  man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alue includes all free, locked, and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ys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field  at offset 20h specifi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MI host's paging partition or file i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o determine  the size  of pages for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the Get Page Size service (see page 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2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allocates and commits line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Memory block handle (used to resize and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un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function  does not allocate any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mory block.  It i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to  allocate and  initialize any 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acces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Under DPMI  implementations that  support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 the   memory  block   will  be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ocked.   If some or all of the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you  will  need  to  use  either  the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or  function   or  the  lock  linear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Under many  implementations of  DPMI, 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be  page  granular.    This  means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on  of  1001h  bytes  will  resul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on of  2000h bytes.   Therefore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ways allocate memory in multiples of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3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frees a  memory block  that wa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llocate memory b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Handle of memory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un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Your program  must also free any selecto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to point to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4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changes the  size of a memory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 allocated   through  the   allocate  memory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New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Handle of memory block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New handl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un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function may change the linear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block  and the  memory handle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 need to  update any selector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 block after resizing it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handle instead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function  will generate  an error i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is resized to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. PAGE LOCK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ervices  are only  useful under  DPMI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upport virtual memory.  They will be ignored by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implementations  (although they will always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clear to indicate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implementations   of  DPMI  may  ignore  these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the calls are ignored then the DPMI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 handle page  faults at  arbitrary poi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's execution  including interrupt  and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memory  ranges are  specified in  bytes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of  memory that  will be  locked will  be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.   Page locks  are maintained  as a  count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is  decremented to  zero, the page is unlock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wapped  to disk.   This means that if a reg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cked  three times  then it must be unlocked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pages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1 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locks a specified linear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Starting linear address of memor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Size of region to 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is  function fails  then none  of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e specified region overlaps part of a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  or end  of the  region, the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2 Un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unlocks a specified linear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as previously locked using the 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6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Starting linear address of memory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Size of region to un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is  function fails  then none  of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n error  will be  returned if  the memo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ly locked  or if  the specified 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e specified region overlaps part of a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  or end  of the  region, the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Even if  the function  succeeds, the  memo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 locked if the lock count is not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3 Mark Real Mode Region as Pag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some  implementations  of  DPMI,  all  mem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8086 mode is locked by default.  If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program  is using  memory in the first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space,  it is  a good idea to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urn  off automatic  page  locking  for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that will not be touched at interrup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 mark memory as pageable in reg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ed by your application.  For example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all free DOS memory as pageable since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ge  fault to  occur while  inside of DOS (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sh).   Also, do  not mark the DPMI host data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 very important  to relock  any real 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function  0603h  before  terminating  a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 that  remains  unlocked  after  a 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ed could result in fatal page faults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is executed in tha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 address space  marked as  pageable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can  be locked  using function  0600h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s  just an  advisory service  to al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oes  not need to be locked to be pag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just  disables any  automatic locking 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memory perform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6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 Starting linear  address of  memory to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Size of region to p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is  function fails  then none  of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e specified region overlaps part of a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  or end  of the  region, the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not be marked as p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When  your   program  terminates  it  shoul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0603h to relock the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Unlike the  lock and unlock calls, the pag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 real mode region is maintain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, not  a count.   Therefore, do no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multiple times for a given line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4 Relock Real Mode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is used  to relock  memory reg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marked as pageable by the previ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6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Starting linear address of memory to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Size of region to pag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is  function fails  then none  of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re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f the specified region overlaps part of a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ginning  or end  of the  region, the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not be re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5 Get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returns the size of a singl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60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Pag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 DEMAND PAGING PERFORMANCE TUN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pplications  will discard  memory objects  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objects for long periods of time.  These ser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to improve the performance of demand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these   functions  are   only  relevant  for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s   that   support   virtual   memory,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s will  ignore these functions (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arry  clear).   Therefore your  code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 regardless of the environment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both of these functions are simply adviso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ing  system may  choose to  ignore them. 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,  your  code  should  function  properly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1 Reserved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0700h  and 0701h  are reserved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2 Mark Page as Demand Paging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is used  to inform 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  range of  pages should be placed at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ge  out candidate  list.   This will  for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s to  be swapped  to disk ahead of other pag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memory has been accessed recently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content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 useful, for example, if a program kn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piece  of data  will not  be accessed 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iod of  time.   That data  is ideal  for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ince  the physical  memory it now occup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7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Starting linear address of page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Number of bytes to mark as paging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function  does not  force  the  pag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pped to dis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Partial pages will not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3 Discard P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discards the  entire content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ar memory  range.  It is used after a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occupied   a  given  piece  of  memor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tents  of the  region will be undefi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the  memory is  accessed.   All values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d in this memor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7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Starting linear address of page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Number of byte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Partial pages will not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.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apped  devices such as network adapter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have  memory mapped at physical addresses tha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 of  the normal  1Mb of memory that is addres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mode.     Under  many  implementations  of  DPMI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 are  linear addresses  since they  use the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of  the 80386.  This service can be used b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to convert a physical address into a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ar  address can  then be  used to  acces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mplementations  of DPMI  may  not  support  thi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 could be  used to  circumvent system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ll  should only  be used  by programs tha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direct access to a memory mapp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:DI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 Linear address  tha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Under DPMI  implementations that  do no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386 paging  mechanism, the  func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eed and  the address returned will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ysical  address parameter  passed in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It is  up to  the caller  to build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or to acces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Do not  use this  service to access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ped in the first megabyte of address spa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 mode addressable 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. VIRTUAL INTERRUPT ST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many  implementations of  DPMI, the  interrupt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 will always  be  set  (interrupts 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because the  program is  running under 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  that can  not allow  programs 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hardware interrupts.  However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intain a "virtual" interrupt state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 When the program executes a cli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's virtual  interrupt state will be disab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 not receive  any hardware  interrup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 an  sti to  reenable interrupts  (or calls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 protected mode program executes a pushf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  processor flags  will be  pushed onto  the 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 examining  the  flags  pushed  on  the  stack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cient to  determine the  state of the program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flag.   These  services enable programs to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state of their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sample  code  enters  an  interrupt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and  then restores  the virtual  interrupt st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Disable interrupts and get previous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  ax, 0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t this point AX = 0900h or 09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Restore previous state (assumes AX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.1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will disable  the virtual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turn  the previous state of the vir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clear (this function always succ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H  will   not  be   changed  by  this 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fore, to  restore the  previous sta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.2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will enable  the virtual 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turn  the previous state of the vir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clear (this function always succ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H  will   not  be   changed  by  this 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fore, to  restore the  previous sta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.3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will return  the current  st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clear (this function always succ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. GET VENDOR SPECIFIC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OS extenders provide extensions to the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calls.   This  call is  used to obtain an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 called to  use the  extensions.   The call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:(E)SI to  a null  terminated string  that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name  or some  other unique  identifier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extension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:(E)SI = Pointer to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(E)DI = Extended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, FS,  GS, EAX,  EBX, ECX,  EDX, ESI,  and EB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Execute a far call to call the API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ll extended  API parameters  ar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e string comparison used to return the AP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. DEBUG REGI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80386 processor supports special registe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bugging.   Since  the  instructions  to  modif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can only be executed by code running at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zero,   protected  mode  debuggers  running  in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s can  not modify  the registers direct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provide  mechanisms for  setting and clea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points and  detecting when  a watchpoint  has caus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.1 Set Debug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function   will  set  a  debug  watchpoint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:CX = Linear address of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 = Size of watchpoint (1, 2,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H = Type of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=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=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Debug watchpoin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.2 Clear Debug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will clear  a debug  watchpoi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ing the Set Debug Watchpo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B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Debug watchpoin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his call frees the debug watchpoin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.3 Get State of Debug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returns the  state of a debug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as set using the Set Debug Watchpo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B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Debug Watchpoin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 = 1 if watch point has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To clear  the watchpoint state the caller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0B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.4 Reset Debug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 resets the state of a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 watch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B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X = Debug Watchpoin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. OTHER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,  any software  interrupt interface  that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in  the EAX,  EBX, ECX,  EDX, ESI,  EDI, and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will  work  as  long  as  none  of  the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 segment value.   In  other words,  i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interface is completely register bas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, segment  register, or  stack parameters,  tha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work under any DPMI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plex  APIs require the caller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described on page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. NOTES FOR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rograms  that use  DPMI will be bound to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 they will be able to run under any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DOS extenders support APIs that differ from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h interface.   Usually,  DOS  extenders  use  an  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x for their extended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rs  that   support  DPMI   will  need 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ly when they are run under DPMI environm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 to enter  protected mode  using the  DPMI r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 entry point, install their own API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load the DOS extended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.1 Initialization of 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xtenders  should check  for the presence of DPM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ing to  allocate memory or enter protected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 API.   DOS extenders should check for AP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Protected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Control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15h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PMI  services are  detected,  extenders  tha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s that  extend or are different from the basic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will switch into protected mode and initial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data  structures.   DPMI compatible  exten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 no   API  extensions   should  simply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mode application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.2 Installing API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 extenders  typically  use  Int  21h  to  implement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.  Under DPMI, a DOS extender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PI  translation library  by hooking Int 21h via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t  protected mode interrupt vector functions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).   The DOS  extender library  then gets to see eve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executed  by the  application program.  If the AP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ny pointers then the interrupt can be ref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 interrupt handler.   The  default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 the  interrupt  to  real  mode.    Other  AP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mapped by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  The translation  library code should be i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to  prevent page  faults while  DOS is  in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   This could  happen, for  instance, i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DOS reentrantly from an Int 24h (critical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.3 Loading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 API translation  library has been initi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xtender can load the application progr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alls.  Memory should be allocated using the 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.4 Providing API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call  0A00h provides a standard mechanism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specific extensions to the standard APIs. 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under a DPMI environment, the transl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hook  the Int 31h chain (using the DOS get/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) and  watch for  call 0A00h.  When this call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 proper string  parameter, the  Int 31h  hook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modify  ES:(E)DI, clear  the carry flag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ret  without passing  the call  down the Int 31h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string  passed  in  ES:(E)DI  does  no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supported  by the library then the c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down the Int 31h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6, 1990 DOS PROTECTED MODE INTERFACE SPECIFICATION 0.9       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