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S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 PROGRAMMERS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G.U.P.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k Di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s Ultrasound is by far the best &amp; easiest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Why? Because the card does all the hard stuff for you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d the CPU to do other things! This reference will docu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t all) of the Gravis Ultrasound's hardware function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lay music &amp; sound effects on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 be going into great detail as to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- if you want to get technical information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SDK. We will be merely providing you with the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samples on the GUS, and a basic explanation of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NOT go into DMA transfer or MID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knows something about them, and would like to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on them, we would appreciate i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urce code is in Pascal (tested under Turbo Pascal v7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TP 6.0 and possibly older versions)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me reasonable knowledge of programming, and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s &amp;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&amp;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are not using DMA, we only need to find the GUS's I/O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from the DOS environment space, or preferab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will scan all possible I/O ports until it finds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ory behind the detection routine is to store som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memory, and then read them back. If we have the I/O por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read back exactly what we wrote. So first, we need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write data to the memory of the G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USPeek(Loc : Longint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ad a value from GUS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o := Loc AND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Hi := LongInt(Loc AND $FF0000) SHR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Add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Add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= Port[Base+$10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Peek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Poke(Loc : Longint;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rite a value into GUS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o := Loc AND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Hi := LongInt(Loc AND $FF0000) SHR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Add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Add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7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US can have up to 1meg of memory, we need to use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to address all possible memory locations. However, the hard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S will only accept a 24bit word, which means we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bit address into a 24bit address. The first two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procedures simply send commands and data o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S I/O port defined by the variable BASE (A word). So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ce of the GUS, we simply write a routine to read/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possible values of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USProb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TRUE if there is a GUS at I/O address B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Poke(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Poke($100, $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= GUSPee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 = $AA then GUSProbe := True else GUSProb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F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arch all possible I/O addresses for the G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:= $200 + I*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SProbe then I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se &lt; $2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'Found your GUS at ', Base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routines will obviously need to be customis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- for example, setting a boolean flag to TRUE if you find a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a good idea to find out exactly how much RA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, and this can be done in a similar process to the abo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memory can either be 256k, 512k, 768k or 1024k, al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to read/write values on the boundaries of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 If we read the same value as we wrote, then we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GUSFindMe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how much RAM is available on the G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Poke($4000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USPeek($40000) &lt;&gt; $AA then I := $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Poke($8000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SPeek($80000) &lt;&gt; $AA then I := $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Poke($C000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USPeek($C0000) &lt;&gt; $AA then I := $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 := $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FindMem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know where the GUS is, and how much memory it ha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initialise it for output. Unfortunately, the below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buggy. If you run certain programs (I discovered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econd Reality demo) that use the GUS, and t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init routine, it will not initialise the GU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I am not doing everything tha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e the GUS. However, I managed to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re-booting (not a brilliant solution) or running Du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which seems to initialise it properly. If someone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ing wrong, please say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e following routine should be called after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S, and before you start doing anything else with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Delay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ause for approx. 7 cycl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x,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 incomplete routine to initialise the GUS for outpu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 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 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  := $0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(14 OR $0C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all the routine necessary to find and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, let's see just what we can get the GUS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is unique in that it allows you to store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it's onboard DRAM. To play the sample, you then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to play it at, what volume and pan position, and whi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. The GUS will then do everything in the backgr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 the data to give an effective 44khz (or les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active voices) sample. This means that an 8khz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etter on the GUS than most other cards, since the GU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 44kh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also has 32 seperate digital channels (that are m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on the GUS) which all have their own individua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, volumes and panning positions. For some reas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S can only maintain 44khz output with 16 channels -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, the lower the playback rate (which basically mean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). If you are using all 32 channels (unlikely), then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to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allready know how to store samples in the GUS dram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USPoke routine to store the bytes) we will now look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o change the way the gus plays a sample. The first rout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at will set the volume of an individual chann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SetVolume( Voi : Byte; Vo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et the volume of channel VOI to Vol, a 16bit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value -  0 is off, $ffff is full volume, $e0000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, et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Vol;  { 0-0ffffh, log scale not lin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(and pan position &amp; frequency) can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eather the GUS is allready playing the sa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o fade out a sample, you simply make sever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SSetVolume routine with exponentially (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scale) decrea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routines will set the pan position (from 0 to 15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eft, 15 right and 7 middle) and the frequency respective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SetBalance( V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SetFreq( V : Byte; 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e the value F in the set frequency procedure.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K claims that it is the exact frequency at which the s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a sample, it is necessary to set the volum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BEFORE playing the sample. In order to start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, you need to tell the GUS where abouts in memory th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, and how big the sample i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PlayVoice( V, Mode : Byte;VBegin, VStart, VEn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routine tells the GUS to play a sample commencing at V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location VStart, and stopping at V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_Regist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(VBegin SHR 7) AND 8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(VBegin AND $127)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(VStart SHR 7) AND 8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(VStart AND $127)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((VEnd)   SHR 7) AND 8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Base+$104] := ((VEnd)   AND $127)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 below part isn't mentioned as necessary, but the car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nything without it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+$103]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+$105]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important things to note about this routine.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VEnd refers to the location in memory, no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 So if the sample commenced at location 1000, and was 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, the VEnd would be 6000 if you wanted the sample to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 VBegin and VStart are two weird values, one of them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sample, and the other defines where about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playing. I'm not sure why both are needed, since I hav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gus is buisy playing a sample, the CPU is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ing other things. We might, for example, want to spy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where it is currently up to in playing the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oicePos( V : Byt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0, Temp1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8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0 := Portw[Base+$10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8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1 := Portw[Base+$10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Pos := (Temp0 SHL 7)+ (Temp1 SHR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will return the memory location that the channel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playing. If the GUS has reached the end of the s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value will be VEnd. If you want to see what BY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being played (for visual output of the sample's wave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simply PEEK the location pointed to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e might want to stop playing the sample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it's end - the following routine will halt the play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StopVoice( V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= Port[Base+$10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(Temp AND $df) O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(Temp AND $df) O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tra features of the GUS that are worthy of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one being hardware controlled sample looping. The GU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byte for each of the 32 channels. This control byt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lags that effect the way the sample is played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table is taken directly from the GUS Software Developers K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|   |   |   |   +---- Voic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|   |   |   +-------- Stop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|   |   +------------ 16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|   +---------------- Loo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|   +-------------------- Bi-directional loo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+------------------------ Wave tabl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+---------------------------- Direction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 IRQ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Bit 0 = 1 : Voice is stopped. This gets set by hitt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(not looping) or by setting bit 1 in thi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1 = 1 : Stop Voice. Manually force voi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2 = 1 : 16 bit wave data, 0 = 8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3 = 1 : Loop to begin address when it hits the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4 = 1 : Bi-directional loo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5 = 1 : Enable wavetable IRQ. Generate an irq when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s the end address. Will generate irq even i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Bit 6 = 1 - Decreasing addresses, 0 = increasing address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f-modifying because it might shift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hits one of the loop boundaries and loop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Bit 7 = 1 - Wavetable IRQ pending. If IRQ's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ping is NOT enabled, an IRQ will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until voice is stopp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get more than 1 IRQ if it isn'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USVoiceControl( V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3] :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[Base+$105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routine will set the Voice Control byte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V. For example, if you want channel 1 to play the s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inuous loop, you would use the procedur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VoiceControl( 1, $F );  { Bit 3 ON = $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routines are all that is necessary to get the GU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music. To prove this, I have included my 669 player &amp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 the package as a practical example. The GUSUn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s discussed above. I won't go into the theory of the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but it is a good starting point if you want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players. The player is contained within the archive 669UNIT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669 Unit  v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Mark Di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a C.D. of Silicon 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avoid this, but it has to be done. Basically,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 causes any kind of damage,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le -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ition, since I spent long hours working on this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decode the GUS SDK, I would appreciate it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rip off my work. Give me credit for what I have don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anning to use my routines for commercial purposes,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or you might find yourself on the wrong side of a leg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y, let's sound tough while i'm at it, I have lawye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, so it's not gonna cost me much to sue someone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ise my spell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r the sort of person who likes to ignore all the rubis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that go into a README text file, then you'd better stop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nd try out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is readme isn't going to say much more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s, and then go dribling on for five p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! DID SOMEONE SAY - SOURCE CODE!! -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at's right, free with every download of this wonderfu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the complete Pascal source code to a 669 module pla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. I'd have included my MOD player, but I haven't been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D commands working, so you'll just have to make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9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use of this source code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you might be able to think of - and mention my 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t it! Since the source code is here, people are boun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their personal uses. If you do this, I would very much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modifications - so that I can include th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don't want to bore you anymore, and it's getting late (n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'd better let you go and play around with the sourc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 happened to Silicon Logic? Well, after being killed of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erth, a major revival is underway here in Canberra,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iew -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have never heard of Silicon Logic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ot Australian, or not into the ausie demo scene. Bu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vers about 99.999999999999% of the world popul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lways wanted to dribble some thanks, so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ren Lyon    - Who got me into this programming lar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 Finally wrote myself a mod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          - Your source code really hel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sune        - Love those mods,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Advanced Gravis, for making the best sound car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members   - I'll probably never join you guys, but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        - How's the board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         - Still ripping other peoples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L members - Thanks for the support, good luck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White   - G'day... just thought i'd say hi, since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ndly beta tested the player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ray Head    - Rick Price sux! :-) SoundBlaster sux too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h people   - I'm coming back... some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K / MINNOW   -  Hey, give me a call sometime, long ti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A DEMO GROUP IN CANBER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yone interested in joining a demo / coding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berra (ACT), then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SUNIT.P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GUS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DigiUnit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Mark Di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"Learn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ents of this archive, including source and executables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ual property of the author, Mark Dixon. Use of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grams, or commercial gain in ANY way, is illegal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or non-commercial use (such as demos, PD games, etc)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give credit to the author for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any modifications to these routines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 sent me these modifications,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the next version of the Gus669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se routines for commercial purpos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pecial agreement. Please contact me, Mark Dixon,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"Learnware"? Well, I think I just made it up actually.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t is that the source code is provided for LEARN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get really angry if someone ripped off my work and tried to m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rote a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release (Gus699 Unit), the Gus DigiUnit has mov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, and left the beta stage. I feel these routines are fairl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ven't made any changes to them in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complete absence of comments here? Well, that'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ult of Gravis and their SDK, since it was so hard to foll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ore worried about getting it working than commenting it. No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avis though, since they created this wonderful card! :-)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if you have the SDK as a reference when you read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ight as well not bothe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Poke(Loc : Longint;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USPeek(Loc : Longint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etFreq( V : Byte; 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etBalance( V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etVolume( Voi : Byte; Vo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PlayVoice( V, Mode : Byte;VBegin, VStart, VEn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VoiceControl( V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icePos( V : Byt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: Word = $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( W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J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: Array[0..15] of Char = ('0','1','2','3','4','5','6','7','8','9','A','B','C','D','E',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 + H[(W DIV $1000) MOD 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 + H[(W DIV $100 ) MOD 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 + H[(W DIV $10  ) MOD 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 + H[(W DIV $1   ) MOD 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:= S+'h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Delay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x,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icePos( V : Byt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Temp0, Temp1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8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0 := Portw[Base+$10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8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1 := Portw[Base+$10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Pos := (Temp0 SHL 7)+ (Temp1 SHR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10 do 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USPeek(Loc : Longint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L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Lo := Loc AND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i := LongInt(Loc AND $FF0000) SHR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Add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Add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Port[Base+$10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eek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Poke(Loc : Longint;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Lo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Lo := Loc AND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i := LongInt(Loc AND $FF0000) SHR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Write('POKE  HI :', AddHi:5, '  LO : ', AddLo:5, '    '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Add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Add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7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Writeln(B:3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USProb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ke(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ke($100, $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GUSPeek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Port [Base+$103]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bove bit disabled since it appears to prevent the GUS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emory correctly.. in some bizare way.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 = $AA then GUSProbe := True else GUSProbe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:= $200 + I*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USProbe then I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se &lt; $2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Found your GUS at ', Hex(Base), 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USFindMe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how much RAM is available on the G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ke($4000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USPeek($40000) &lt;&gt; $AA then I := $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Poke($8000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USPeek($80000) &lt;&gt; $AA then I := $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Poke($C0000, $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SPeek($C0000) &lt;&gt; $AA then I := $C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 := $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FindMem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etFreq( V : Byte; 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(F { DIV 19}); { actual frequency / 19.057908383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VoiceControl( V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etBalance( V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etVolume( Voi : Byte; Vo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o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Vol;  { 0-0ffffh, log ... not line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etLoopMode( V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= Port[Base+$10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(Temp AND $E7) O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StopVoice( V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= Port[Base+$10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(Temp AND $df) O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(Temp AND $df) OR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PlayVoice( V, Mode : Byte;VBegin, VStart, VEn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_Regist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2]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(VBegin SHR 7) AND 8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(VBegin AND $127)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(VStart SHR 7) AND 8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(VStart AND $127)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((VEnd)   SHR 7) AND 8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Base+$104] := ((VEnd)   AND $127)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: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below part isn't mentioned as necessary, but the car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nything without it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Base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Base+$103]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Base+$105]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US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 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  := $4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3]   := $0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[Base+$105] := (14 OR $0C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[1..20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GUS DigiUnit V1.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opyright 1994 Mark Dixo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F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with ', GUSFindMem, ' bytes onboar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R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S669.P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us66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669 Unit  v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Mark Di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"Learn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ents of this archive, including source and executables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ectual property of the author, Mark Dixon. Use of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grams, or commercial gain in ANY way, is illegal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or non-commercial use (such as demos, PD games, etc)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give credit to the author for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ake any modifications to these routines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 sent me these modifications,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the next version of the Gus669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se routines for commercial purpos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pecial agreement. Please contact me, Mark Dixon,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"Learnware"? Well, I think I just made it up actually.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t is that the source code is provided for LEARN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get really angry if someone ripped off my work and tried to m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rote a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? Yes, since the product is still slightly unstable,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ight to keep it under beta status until I find and fix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works with the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channel, 669 mu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's about it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h, 100% Pascal high level source code = NO ASSEM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if you want to learn about how to write your own MOD play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it easier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ed &amp; compiled with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yet, give me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find any, I would very much appreciate it if you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to notify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sound right with some modules, advice anyon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ld do with some better I/O handling routine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to give better feedback to the user about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ule did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at 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: Mark Dixon  3:620/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nerNet : markd@cairo.anu.edu.au         ( pref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9404616@karajan.anu.edu.au    ( might not work for mail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xonmj@cc.curtin.edu.au      ( Don't use this one of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xonmj01@cc.curtin.edu.au    ( Might not exist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t's how often it's use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ollect internet accounts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live in the Australian Capital Terri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on  231-2000, but at respectable hou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ant more comments? Write 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 just had to quote that. I'm not in the mood for writ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ents just yet. The main reason for writing it in Pascal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ould be easy to understand. Comments may (or may not) c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enough of me dribbling, here's the source your af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669(N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Mus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is so that we can keep a record of what eac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ing, so that we can inc/dec the Frequency or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n left/right, et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_Type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: Array[1..8] of Channe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: Array[0..1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grammer flags. This will be explained when it is fully implement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: Boolean = False;    { Is a module loaded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: Boolean = False;   { Is a module playing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tate : Boolean = False; { Set to TRUE whenever a new note is play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Helpful for timing in with the play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Channels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anks to Tran for releasing the Hell demo source cod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naged to find these very helpfull volume and frequ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, without which this player would not have worke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bl : Array[0..15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$004,$0a0,$0b0,$0c0,$0c8,$0d0,$0d8,$0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0e4,$0e8,$0ec,$0f1,$0f4,$0f6,$0fa,$0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tbl : Array[1..60] of Wor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,59,62,66,70,74,79,83,88,94,99,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2,118,125,133,141,149,158,167,177,188,199,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4,237,251,266,282,299,317,335,355,377,399,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8,475,503,532,564,598,634,671,711,754,798,8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96,950,1006,1065,1129,1197,1268,1343,1423,1508,1597,169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_669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r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      : Array[1..10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S,                     { No of Samples  0 - 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P         : Byte;      { No of Patterns 0 - 12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Or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      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o       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       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_Type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: Array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Star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Len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_Pointer  = ^Samp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Type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,  { &lt;- Don't worry about this little bit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Type      = Array[1..8] of Not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_Type    = Array[0..63] of Eve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_Pointer = ^Patter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: Header_669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: Array[0..64] of Sample_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: Array[0..128] of Pattern_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able : Array[0..64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Timer 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Pat, CurrentEve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, GUS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669(N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J, K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 Array[1..8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adSample(No, 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 : Array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, 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Table[No] := Gus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&gt; 102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Buf, SizeOf(Buf)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 := 1 to J do GusPoke(GusPos+K-1, Buf[K] XOR 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(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GusPos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F, Buf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1 to J do GusPoke(GusPos+K-1, Buf[K] XOR 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GusPos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, Header, SizeOf(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ader.Marker = $666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Header.N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Samples[I-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Samples[I-1]^, SizeOf(Samples[I-1]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Header.NOP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Pattern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:= 0 to 6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(F, T, SizeOf(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 :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[I]^[J,K].Info    := t[K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[I]^[J,K].Note    := ( t[K,1] shr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[I]^[J,K].Sample  := ((t[K,1] AND 3) SHL 4) +  (t[K,2] SHR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[I]^[J,K].Volume  := ( t[K,2] AND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[I]^[J,K].Command := ( t[K,3] shr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[I]^[J,K].Data    := ( t[K,3] AND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Header.N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ample(I-1, Samples[I-1]^.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OResult &lt;&gt; 0) OR (Header.Marker &lt;&gt; $666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:= False else Load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tat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umChanne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tterns[Header.Order[CurrentPat]]^[CurrentEvent, I]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umChanne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atterns[Header.Order[CurrentPat]]^[CurrentEvent, I].Info &lt; $F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 := Patterns[Header.Order[CurrentPat]]^[CurrentEvent, I].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= Patterns[Header.Order[CurrentPat]]^[CurrentEvent, I].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[I].Freq := FreqTbl[No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Channels[I].Pan  := (1-(I AND 1)) * 1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[I].Vol  := $100*VolTbl[Patterns[Header.Order[CurrentPat]]^[CurrentEvent, I].Volu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Write(Note:3,Inst:3,' -'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SetVolume    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VoiceControl 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SetBalance   (I, Channels[I].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SetFreq      ( I, Channels[I].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GUSPlayVoice    ( I, 0, GusTable[In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Table[In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Table[Inst]+Samples[Inst]^.Length 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Write(Samples[Inst]^.LoopLen:5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mples[Inst]^.LoopLen &lt; 104857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PlayVoice    ( I, 8, GusTable[In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Table[Inst]+Samples[Inst]^.Loop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Table[Inst]+Samples[Inst]^.LoopLen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SPlayVoice    ( I, 0, GusTable[In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Table[In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sTable[Inst]+Samples[Inst]^.Length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Writeln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umChanne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atterns[Header.Order[CurrentPat]]^[CurrentEvent, I].Info &lt; $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SetVolume (I, $100*VolTbl[Patterns[Header.Order[CurrentPat]]^[CurrentEvent, I].Volum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umChanne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tterns[Header.Order[CurrentPat]]^[CurrentEvent, I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Speed :=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[I].Freq := Channels[I].Freq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SetFreq(I, Channels[I].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 Inc(Flags[Dat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 Cas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: If Channels[I].Pan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(Channels[I].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SetBalance(I, Channels[I].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If Channels[I].Pan &lt;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Channels[I].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sSetBalance(I, Channels[I].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Curren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rentEvent &gt; Header.Break[CurrentPat] then Begin CurrentEvent := 0; Inc(CurrentPat)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ader.Order[CurrentPat] &gt; (Header.NOP) then Begin CurrentEvent := 0; CurrentPat := 0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tterns[Header.Order[CurrentPat]]^[CurrentEvent, I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(Channels[I].Freq,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SetFreq(I, Channels[I].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Channels[I].Freq,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SetFreq(I, Channels[I].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$ F+,S-,W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nterrupt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unt = Sp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unt MOD 27)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($9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$20] :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$ F-,S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rSpeedup(Spee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$43] := $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$40] := Lo(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$40] := Hi(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peedUp( (1192755 DIV 3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Vec($8, Addr(OldTim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Vec($8, Addr(ModInterrup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:= Header.Tempo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the module is not loaded, then the Playing flag will not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program should check the playing flag just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usic to see if everything was oka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Vec($8, Addr(OldTim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NumChannels do GusSetVolume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peedUp($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os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: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Pa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Eve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umChannels do Channels[I].Pan  := (1-(I AND 1)) *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umChannels do GUSVoiceControl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15 do Flags[I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J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GUS669 Unit V0.2b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opyright 1994 Mark Dixon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669.P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out_Gus669_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GUS66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&gt; 0 then Load669(Paramst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ease specify the name of the 669 module you wish to pl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from the command lin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g :    Play669  Hardwired.669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aying ', ParamStr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ress any key to stop and return to DO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Couldn''t load or play the module for some reas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lease check your GUS is working correctly, and that you ha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correctly specified the 669 filenam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