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 E L C O M 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o the VGA Trainer Progra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By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ENTHOR of ASPHYXIA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[ PART 17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everybody. It's a new year, but the parties are over and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d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server died. Various sysadmins decided it was time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, and wound up nuking the hard drive :-( ... this means that reques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orking at the moment, and I have probably lost lots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hor@beastie.cs.und.ac.za is still the account to write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mailserver will be back u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C/C++ conversions of my trainer, best of which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y Snowman ... he runs through the text files with C++ updat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point out my previous mistakes with glee ;-), as well is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ocumented C++ conversion of the source ... very nic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y trainers are being put on a World Wide Web site ...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, but go to http://www.cit.gu.edu.au/~r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te is at http://goth.vironix.co.za/~denthor ... it is current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, anyone want to write a nice one for me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about finished Asphyxia's new game, I will let you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 16 dies with large bitmaps ... the way to sort this out is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fixed point from 256 to 128 ...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up to 512 pixels wide. I will be putting an updated sca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fx4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 is on a few demo effects (pixel morphs and static) ..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I will go on to more theory ... perhaps some more 3d stuf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urad shading etc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, or the team, there are many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: 1) Write a message to Grant Smith/Denthor/Asphyxia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PHYXI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Write to :  Gran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 270 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all me (Grant Smith) at (031) 73 2129 (leave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uring varsity). Call +27-31-73-2129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outside South Africa. (It's YOUR phone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Write to denthor@beastie.cs.und.ac.za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Write to asphyxia@beastie.cs.und.ac.za to get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: If you are a representative of a company or BBS, and want 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you a demo, leave mail to me; we can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 : If you have done/attempted a demo, SEND IT TO ME! We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lonely and want to meet/help out/exchange code with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What do you have to lose? Leave a message her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transfer it. We really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xe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lain down on your back in the grass and look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 sky? If you have, you have probably seen the clouds mov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wonderful shapes ... that cloud plus that cloud togethe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... a ship ... a fa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quite outdo mother nature, but we can sure give it a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 am going to show you is where various pixels at differe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move together and create an overal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it is simple : Each pixel has bits of dat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most important of which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, keeping it's color, goes from where it is to where i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Our main problem is _how_ it moves from where it is to where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A obvious approach would be to say "If it's destination is ab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's y value, if the destination is to the left, decrement it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so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bad. The pixel would only ever move at set angles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  O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  &lt;---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very nice, does it? The pixels would also take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ir destination, whereas we want them to reach their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 1   O-------------------------------O Sou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 2   O-----------------O Sour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1 and 2 must get to their destinations at the same time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The way this is done by defining the number of frames or "h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from source to destination. For example, we could te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 is allowed 64 hops to get to it's destination, and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2, and they would both arrive at the same time, even though pix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, it how do we move the pixels in a straight line?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en you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for each pixel, x1,y1 is where it is, and x2,y2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nt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2-x1) = The distance on the X axis between th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2-y1) = The distance on the Y axis between th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:= (x2-x1)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e out with a value in dx wich is very useful. If we added dx to x1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result would be x2! Let us ch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= (x2-x1)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*64 = x2-x1         { Multiply both sides by 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*64+x1 = x2         { Add x1 to both si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igh school math stuff, and is pretty self explanitory. So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the x movement for every frame that the pixel has to undergo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y movement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:= (y2-y1)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ur program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1,y1 and x2,y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:= (x2-x1)/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:= (y2-y1)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pixel (x1,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:=x1+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:=y1+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 compiler that could use the above pseudocode, it w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from x1,y1 to x2,y2 in 64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we do is set up an array of many pixels with thi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all at once ... viola, we have pixel morphing! It is usual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bitmap which defines the color and destination of the pixe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catter them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use pixel morphing on a base object in 3d? It would be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to add in a Z axis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uses fixed point math in order to achieve high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basically the abo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screen was one of the first effects Asphyxia ever did.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leased it because we couldn't find anywhere it would fit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a sreen of static is to tune your TV into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... you even get the cool noise effect too. Those people wh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's really know how to cod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 on a PC however, it is not as easy to generate a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(unless you desperately need a new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o is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s 1-16 to various shades of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creen up with random pixels between colors 1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llette of colors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You have a screenfull of static! To get two images in on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ll you need to do is fade up/down the specific colo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static in one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thing about a static screen is that it is just pallett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you can do lots of things in the foreground at the same tim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about it ... as I say, I will be doing more theory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as individual demo effects can be thought up if you know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putpixel in this GFX3.PAS unit ... it is _very_ fast 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just calling a procedure eats clock ticks... so imbed put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de if you need them. Most of the time a putpixel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PE ][ will be out on the 10th of Feburary. All the new tutors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f you aren't reading this from it right now! ;-) ... grab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is a very useful ting to hav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out that these tutors have been distributed insid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... please remember that Denthor and Asphyxia reta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the series (as mentioned earlier in the series)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version in a magazine, CONTACT ME FIRST ...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y it/cut out various unneccesary things ... other then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alter the files without my permission, or at least le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onal with the update. Maybe I could even start up a ni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magazine or ot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'bout that, but it had to be sai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a column for the Demuan list, a Florida-bas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... pick it up off ftp.eng.ufl.edu ... I have writt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all bordering on quote-lik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BBS's to be added to the list at the end, bu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.. this tut has taken long enoug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eee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fficial ASPHYXIA 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         �Telephone No.   �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1           �+27-31-765-5312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HYXIA BBS #2           �+27-31-765-6293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-Spam BBS                �410-531-5886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P!                      �+27-12-661-1257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l Asylum               �+358-0-5055041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ted Image              �407-838-4525   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kless Life             �351-01-716 67 58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ch 5 BBS                �+1 319-355-7336 �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if you want to become an official Asphyx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gfx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ump = 64;       { Number of pixels active at o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ump = 6;       { 1 shl 6 = 6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Dat = Array [' '..'Z',1..16,1..16] of byte; {Our main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x,her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x,targ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,d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Dat = Array [1..4095] of target; { This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points we canb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gment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ont : ^FontDat;                          { Our nice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row : ^Pixel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 : array [' '..'Z',1..8,1..8] of byte; { The basic bios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2 : Vi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2 : Word;                            { Spar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Loop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x,pathy:array [1..314] of integer;    { Path of orig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pal : array [1..8,1..3] of byte;       { Used to rememb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gmsg (x,y:integer;msg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string msg to screen in the bios font, but bigg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,loop3,loop4,loop5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length (msg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3:=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cr[msg[loop1],loop3,loop2]&lt;&gt;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op4:=1 to 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oop5:=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pixel (x+(loop1*32)+(loop2*4)+loop4,y+(loop3*8)+loo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ixel (x+(loop1*32)+(loop2*4)+loop4,y+(loop3*8)+loop5,vaddr2)+51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moves the static and tunes in to our background log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,count,count2,count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(vaddr2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msg (0,60,'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2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2:=1 to 10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99 to 15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:=random (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1,count,coun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50 to 20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:=random (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1,count,coun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{ Do the static for a wh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&gt;1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(coun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99 to 15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3:=random (64-coun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3&lt;0 then count3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1,count3,count3,coun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50 to 20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3:=random (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3:=count3+coun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3&gt;63 then count3:=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1,count3,count3,count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ount2&gt;63; { Static fade in Asphyxia log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(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30 to 6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loop1*2,319,loop1*2,0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62 downto 3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loop1*2+1,319,loop1*2+1,0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Erase logo with l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fades up the pallette to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 Array 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1]&lt;63 then inc (Tm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2]&lt;63 then inc (Tm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3]&lt;63 then inc (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To (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fades the screen to name ... if you use this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ut out the extra stuff I do in here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,pall2:array[0.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,pall2,7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00 to 15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2[loop1,1]:=loop1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2[loop1,2]:=loop1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2[loop1,3]:=loop1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Set the background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l (loop1,tmp[loop1,1],tmp[loop1,2],tmp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loop2,1]&lt;Pall2[loop2,1] then inc (Tmp[loop2,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loop2,2]&lt;Pall2[loop2,2] then inc (Tmp[loop2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loop2,3]&lt;Pall2[loop2,3] then inc (Tmp[loop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loop2,1]&gt;Pall2[loop2,1] then dec (Tmp[loop2,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loop2,2]&gt;Pall2[loop2,2] then dec (Tmp[loop2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loop2,3]&gt;Pall2[loop2,3] then dec (Tmp[loop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2,tmp[loop2,1],tmp[loop2,2],tmp[loop2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 (x,y:integer;ch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umps string ch to screen at x,y in our main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,loop3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3:=1 to length (ch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op2:=1 to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nt^[ch[loop3],loop2,loop1]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 (x+loop1+(loop3*17),y+loop2,getpixel (x+loop1+(loop3*17),y+loop2,vaddr2)+51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ye_Po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fades up the colors used in our main 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 array 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 to 8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1]&lt;63 then inc (tm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2]&lt;63 then inc (tm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3]&lt;63 then inc (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5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63,63,6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Ou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fades out the colors of our main font to the colors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 array 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63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151 to 20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1]&gt;loop2-151 then dec (tm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2]&gt;loop2-151 then dec (tmp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mp[3]&gt;loop2-151 then dec (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(loop2,tmp[1],tmp[2],tmp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_Em_Out (num:integer;del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runs through each pixel that is active and moves i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l&lt;&gt;0 then delay (d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2:=1 to nu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xtrow^[loop2].active then with nextrow^[loop2]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herex shr sjump,herey shr s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ixel (herex shr sjump,herey shr sjump,vaddr)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store old bac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x:=herex-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y:=herey-dy;  { Move pixel one step clo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herex shr sjump,herey shr sjump,col,vga); { Put down pix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(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um=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pixel (herex shr sjump,herey shr sjump,col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 { If destination reached, deactiv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letter (msg : char; dx,d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activates the pixels necessary to draw a let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2:=1 to 16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16 do     { Our font is 16x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nt^[msg,loop1,loop2]&lt;&gt;0 then BEGIN { Don't do black pixe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r then PosLoop:=PosLoo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osLoop:=PosLoop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Loop=315 then PosLoop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Loop=0 then PosLoop:=3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=pathx[PosLoop]+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=pathy[PosLoop]+100;     { Find point of origina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er].herex:=x shl s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er].herey:=y shl s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his is where I 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er].targx:=(dx+loop2) shl s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er].targy:=(dy+loop1) shl s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his is where I want to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er].dx:=(nextrow^[counter].herex-nextrow^[counter].targx) div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er].dy:=(nextrow^[counter].herey-nextrow^[counter].targy) div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his is how I get t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er].col:=Font^[msg,loop1,loop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er].activ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er].num:=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_em_out(jump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unter=jump+1 then counter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rocedure morphs in the tan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,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pal : array [0.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nextrow,sizeof(nextrow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(Vir2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2 := Seg(Vir2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2:=1 to 409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row^[loop2].active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tut17.c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f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,ourpal,7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ourpal[loop1,1],ourpal[loop1,2],ourpa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2:=1 to 6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16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 (f,ch,1);     { Go through the pic, and activate n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&lt;&gt;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].herex:=random (320) shl s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].herey:=random (200) shl s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his is where I 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].targx:=(loop1+80) shl s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].targy:=(loop2+70) shl s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his is where I want to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].dx:=(nextrow^[count].herex-nextrow^[count].targx) div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].dy:=(nextrow^[count].herey-nextrow^[count].targy) div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This is how I get t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].col:=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].activ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row^ [count].num:=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6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em_out (count,0);  { Move pixels to targ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(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ie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Font,sizeof(Font^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2:=1 to jump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row^[loop2].active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'gods.F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F,Font^,SizeOf(Font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biostext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,scr,sizeof (sc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Loop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314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ie:=loopie+0.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X[loop1]:=round(150*cos (loopi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y[loop1]:=round(90*sin (loopi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{ Generate our path of orig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ga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(vaddr2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0 to 31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2:=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pixel (loop1,loop2,random (50)+100,vaddr2); { Fill the screen with stat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(vaddr2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to ('game01.co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l (loop1,arbpal[loop1,1],arbpal[loop1,2],arbpa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,loop2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Array [1..10]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keypressed do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[                 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[1]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[2]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[3]:='   PIXEL TEXT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[4]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[5]:='   A  ROUTI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[6]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[7]:='      BY.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[9]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[10]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2:=1 to 7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length (message[loop2]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etter (message[loop2][loop1],loop1*17,loop2*1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:=not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1:=1 to jump do move_em_out(jump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_po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7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(0,loop1*17,message[loop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ou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(vaddr2,v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(vaddr,vg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(loop1,arbpal[loop1,1],arbpal[loop1,2],arbpa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[1]:='   TUNING..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length (message[1]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ssage[1][loop1]='.' then for loop2:=1 to 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_em_out(jump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etter (message[1][loop1],loop1*17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=not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:=1 to jump do move_em_out(jump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_po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(0,100,message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out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2,sizeof (vir2^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i there ... welcome to the seventeenth Asphyxia VGA Trainer ... an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last one on demo effects for a while ... I am going to be do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more work on the theory aspect in future trainer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is is an effect I first saw in an Extreme demo, and features ''Pix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ext'', with various dots forming letters. Also included are some crossfad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nd a static routin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Check out the GFX3 unit for a faster putpixel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tank was drawn by Fubar a while ago when he was starting to lear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3D Studio. The font I found somewhere on my hard driv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Hit any key to continu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All done. This concludes the seventeenth sample program in the ASPHYXI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raining series. You may reach DENTHOR under the names of GRA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MITH/DENTHOR/ASPHYXIA on the ASPHYXIA BBS.I also occasinally rea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RSAProg, comp.lang.pascal and comp.sys.ibm.pc.demos. E-mail me at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denthor@beastie.cs.und.ac.z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The numbers are available in the main text. You may also write to me at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Grant Smit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P.O. Box 27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Klo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364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N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South Afri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I hope to hear from you soon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 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('Hit any key to exit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Unit GFX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GA = $A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irtual = Array [1..64000] of byte;  { The size of our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Ptr = ^Virtual;                  { Pointer to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rscr : VirtPtr;                     { Our first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dr  : word;                        { The segment of our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Ofs : Array[0..199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gets the pixel on the screen by read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al 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in an Autodesk Animator V1 pallett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CGA;  { This procedure gets you into 320x200x256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;  { This procedure returns you to text mod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 ax,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 (Where:word;Col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clears the screen to the specifie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cx, 3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,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sets up the memory needed for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dr := seg (virsc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frees the memory used by the virtua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(VirScr,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ip(source,dest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copies the entire screen at "source" to destin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ax, [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s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   d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 cx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l(Col,R,G,B : 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s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dx,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al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l(Col : Byte; Var R,G,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gets the Red, Green and Blue values of a certain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,gg,b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dx,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dx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rr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gg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[bb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=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= g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:= 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waits for a vertical retrace to reduce snow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 (x1,x2,y:word;col:byte;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horizontal line from x1 to x2 on line y 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  di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di,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cx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a,b,c,d:integer;col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s a solid line from a,b to c,d in colou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gn(a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gt;0 then sgn:=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&lt;0 then sgn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=0 then sgn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s,d1x,d1y,d2x,d2y,u,v,m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= c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:= d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y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x:= SGN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y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(M&gt;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x :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y := SG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AB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ABS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m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:= 0 TO 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a,b,col,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(s&lt;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 -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= a + d1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1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:= a + d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:= b + d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Poly(x1,y1,x2,y2,x3,y3,x4,y4:integer;color:byte;wher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draw a polygon with 4 points at x1,y1 , x2,y2 , x3,y3 , 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 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,mx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x,mxx,yc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,div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,di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,di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,div4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y:=y1; mxy: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lt;mny then mn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2&gt;mxy then mxy:=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lt;mny then mny:=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3&gt;mxy then mxy:=y3;    { Choose the min y mny and max y mx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lt;mny then mny:=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4&gt;mxy then mxy:=y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lt;0 then mn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gt;199 then mxy:=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ny&gt;199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xy&lt;0 then exit;        { Verticle range check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1:=x1-x4; div1:=y1-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2:=x2-x1; div2:=y2-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3:=x3-x2; div3:=y3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4:=x4-x3; div4:=y4-y3;  { Constansts needed for intersection cal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c:=mny to mx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x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4&gt;=yc) or (y1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4&lt;=yc) or (y1&lt;=yc) then   { Check that yc is between y1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4=y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4)*mul1 div div1+x4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1&gt;=yc) or (y2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1&lt;=yc) or (y2&lt;=yc) then   { Check that yc is between y1 and y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1=y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1)*mul2 div div2+x1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2&gt;=yc) or (y3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2&lt;=yc) or (y3&lt;=yc) then   { Check that yc is between y2 and y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2=y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2)*mul3 div div3+x2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3&gt;=yc) or (y4&gt;=y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3&lt;=yc) or (y4&lt;=yc) then   { Check that yc is between y3 and y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(y3=y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=(yc-y3)*mul4 div div4+x3; { Point of intersection on x ax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lt;mn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x: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&gt;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:=x;       { Set point as start or end of horiz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xx&gt;3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:=319;          { Range checking on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nx&lt;=mx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ine (mnx,mxx,yc,color,where);   { Draw the horizontal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 (theta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This calculates the degrees of an ang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 := theta * pi /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 (X,Y : Integer; Col : Byte; where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b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di,word ptr [Scr_Ofs + 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di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l,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es: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el (X,Y : Integer; where:word):byte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puts a pixel on the screen by writing directly to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x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bx,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di,word ptr [Scr_Ofs + 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di,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l,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CEL (FileName :  string; Scr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loads the cel 'filename' into the pointer scrp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array [1..102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, 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il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il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il, Buf, 800);    { Read and ignore the 800 byte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Read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not eof (Fil)) and (BlocksRead &lt;&gt; 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 (Fil, mem [seg (ScrPtr^): ofs (ScrPtr^) + Count], 1024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:= Count +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al 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l:array[0..255,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, pall,7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 := 0 to 25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(loop1,pall[loop1,1],pall[loop1,2],pall[loop1,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oop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1 :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_Ofs[Loop1] := Loop1 * 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