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HLP.ZIP - Hypertext help utility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s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ur alternate site uniwa.uwa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