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aper  is  an  entertaining  game similar to the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 Frogger.  It requires DOS 2.1 or higher and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t have a CGA board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 start  Leaper,  type  LEAPER at the A&gt;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 key.   You  will be asked if you are using a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ochrome monitor.  Press C or 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pening screen will appear.  Pressing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 cause  the  game  to start.   Pressing the H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ning  screen  will cause some brief instruction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pressing S will display the top ten high scores.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aper  and return to DOS press the Escape (Esc) key wh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 the game you must help Leaper the frog g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s  homes  in  the  bushes on the other side of a roa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ver.   Leaper  must  first avoid being run over by th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rucks driving back and forth on the road.   Then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his way across the river without falling i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 use  the  arrow  keys on the numeric keypa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aper.  Pressing the Q key will toggle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ing  P will cause the game to pause until you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you decide to give up,  press the Escape key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to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crossing  the  road you must make sure Leap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come in contact with any of the vehicles there.  To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river Leaper must jump on and ride the logs and tur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an attempt to reach one of the empty spots nea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creen.   Be careful not to miss a log or turtle and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o  the  river.   Also,  make  sure  Leaper  is  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itioned before jumping into one of the empty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  are   other   hazards   besides being run o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ling  off  a  log or turtle.   There are groups of tur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will dive underwater occasionally.  If Leaper i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 those  turtles  when it becomes completely submerged,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 drown.   Starting  with  the second screen an all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 appear  in the last row of logs.   It's okay to ju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s back,  as long as you don't get too close to his mou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l off his tail.  From the third screen onward a sn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 patrolling the lane between the river and the road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ct with him will cause Leaper to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 have  a limited amount of time to get Leape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road  and  river  and a line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cates the amount of time left.  A warning tone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're about to run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ce  you've  filled  all  five  goal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 you  will  go  on to the next screen.   There ar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fferent screens and upon completion of the tenth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 return  to  the  first  screen with everything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ttle  faster  and with less time to get across the r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 receive 10 points for each lane Leaper makes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on  filling  a  goal you will receive bonus poin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much time was left.  When all five goals have been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receive an additional bonus:  500 points if no f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ed  on  that  screen,  200  points if at least one fr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lled.  A new Leaper is awarded every 2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top  ten  high  scores  are saved to disk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ed  LEAPER.SCO.   When  your last Leaper is kill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 have  a new high score,  you will be ask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.   The scores will then be saved to disk, 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ep the disk in the drive.   You can look at th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pressing the S key when the opening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enjoy playing Leaper,  your contribu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reciated.  (15  dollars  is  suggested.)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 a  contribution,  you  are encouraged to cop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on the following conditions: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ified and no fee aside from the cost of a disk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 your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e Chap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349 Wiggin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ringfield, IL 62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