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SX Compo Orneta'961. Hlejnia - Cedyn/Shadows2. Hall of Rabarbadon - Miker/Slight3. Happy New Year - Bloody Butcher/Cobra4. New - Cedyn/Shadows5. Yo - Morgoth/Quasimodos6. Van_1 - Flash/MEC7. Poraka - Samurai/Taquart8. Escape - Mayonez/Cobra9. Sweet Voice - Greg/Taquart10. Fog - Mayonez/Cobra11. Sexperience - Dhor/MEC12. Introspection - Greg/Taquart13. Music 1 - DJV/Banklan14. Music 3 - DJV/Banklan15. Toxic Cream - Greg/Taquart16. Overload - X-RAY/Slight17. Rama - DEX/BBSL18. Full Shock - BAC/Taquart19. Agregat - X-RAY/Slight20. Red Sector - ZBX Virus/Pentagram21. Time - X-RAY/Slight22. Psychodelic Acied - ZBX Virus/Pentagram23. Jade - BAC/Taqua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