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gablasters demo : a demo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rom Radical Software, by Odiesof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