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E L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EUR DE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 Petter Schau (pettersc@ifi.uio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et FAQ par Brett Eden (revere@sub.net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UILLEZ LIRE CE DOCUMENT AVEC ATTENTION AVANT D'EXECUTER FELLO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archive contient Fellow V0.3.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 �mulateur a �t� �crit 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etter Schau en 1996/1997.  (pettersc@ifi.uio.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 �galement contribu� � la program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Roman Dolejsi 1997          (roman@sorry.vse.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avid Voracek 1997          (assassin@paru.cas.c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pour l'utilisation et la distribution de cet �mulat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roits sur ce logiciel sont d�tenus par Petter Schau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tes autoris�s � utiliser ce logiciel gratu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bre distribution est autoris�e, avec certaine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peut �tre distribu� librement tant que le contenu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ste intact et inchang�, et qu'aucun profit sup�rieur a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upport lui-m�me n'est tir� de l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distribution ne change pas les conditions sous lesquelle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peut �tre utilis� ou distrib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tes autoris�s � inclure ce logiciel sur des CD-ROM avec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 librement distribu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 distribution qui ne respecte pas le principe d'u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profit doit faire l'objet d'une demande d'autorisation aupr�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s de c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 �mulateur est fourni tel quel, vous l'utilisez � vos ris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ils. Aucune garantie expresse ou implicite n'est donn�e qu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ce logiciel, et l'auteur n'est soumis �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de fournir un quelconque support ou r�paration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utilisant ce logiciel, vous reconnaissez que l'auteur ne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u responsable d'�ventuels probl�mes li�s � son 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 logiciel exp�rimental utilis� � vos risques et p�r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nditions d�crites ci-dessus s'appliquent �galement �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ant le code source de cet 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nditions suppl�mentaires portant sur le code sour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eur sont l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e modifier � loisir pour votre usag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n ajout ou une modification peuvent s'av�rer utiles �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, nous aimerions beaucoup que vous nous envoyiez u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l'inclure dans l'arbre off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clusion de parties du code source dans d'autres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ables librement est autoris�e du moment que les auteur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enus au pr�alable et qu'ils sont cr�dit�s pour leur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IGA", "AmigaOS", "Kickstart" et "Workbench" son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os�es d'Amiga International. Les autres marques cit�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nues par leurs propri�taires respec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 Mati�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YSTEME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AVANT DE COMMENCER - PREREQUIS ESSENT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Image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Utiliser Trans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Imag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  Utiliser Tran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Copier des fichiers du PC -&gt; AMIGA &amp; AMIGA -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XECUTE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MENU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Debo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     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       Until Lin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3       Unti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 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    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     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     Show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     Evlo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      Show ev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      Diskimage in D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      Drive (x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       Disk-DM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4       Alt-N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5       File-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 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    Frame-skip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3       Maximum frame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4       Flicker-free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5       Cycle exac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6       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       Chip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       Fast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       Bogo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4       Kickstart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5      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1       Sound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2       Sound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1       Cpu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2       Cpu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     H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1       Hardfile devi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2       Hard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  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       Joystick Port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      Power Floppy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3       Performance displayed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       Menu-position saving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5       Automatic run af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INTERFACE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PETIT GUIDE DE DEM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RACCOURCIS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      Raccourcis dans l'interface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      Raccourcis pendant l'�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venue dans Fellow, un �mulateur de Commodore Amiga pour l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Cette documentation traite des caract�ristique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Fellow 0.3.1. Vous y trouverez �ga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sur sa configuration et son utilisation optimale.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un �mulateur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est similaire � UAE, un autre �mulateur Amiga �crit par B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 avec l'aide d'autres contributeurs. Fellow est diff�ren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ens o� il a �t� �crit sp�cifiquement pour MS-DOS, 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 x86 pour certaines routines dont la vitess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rminante. De ce fait, Fellow jouit d'un avantage indiscutab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it� par rapport � UAE. Cependant, UAE pr�sente de nomb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istques au niveau de l'�mulation de l'OS Amiga qui man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� Fellow � ce 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onctionnement de Fellow est tr�s similaire � celui d'UAE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d�j� utilis� UAE, Fellow ne devrait vous poser aucun probleme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 en savoir plus sur l'�mulation Amiga, vous 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ment encourag�s � lire la documentation de UAE, vous y trouv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'information ne figurant pas 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E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ouvoir ex�cuter Fellow, votre syst�me doit au minimum r�po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sp�cifica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 ordinateur compatible IBM PC avec un processeur 486 ou plus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5.00 ou sup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Mo d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e carte video 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e sou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RECOMMANDE de poss�der au minimum le mat�riel ci-dessou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er au maximum de F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 ordinateur compatible IBM PC avec un processeur 486 100 MHz o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5.00 ou sup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-20 Mo de RAM (peut utiliser jusqu'� 28 Mo si dispon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e carte vid�o PCI compatible (S)VGA avec support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e carte son Soundblaster ou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 option, un processeur MMX dans certains 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carte video ne supporte pas les Extensions VESA BIOS 2.0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vous procurer un driver VBE 2.0 sous DOS pour votre car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ayez de visiter la page web du fabricant), ou Scite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, disponible sur l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carte ne supporte pas VBE 2.0, certaines r�solutions d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ont pas disponibles quand vous ex�cuterez Fe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est assez gourmand en CPU, et si vous voulez que vo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aux graphismes intensifs s'ex�cutent � la vitesse d'un "v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", vous aurez besoin d'un Pentium 133-150 et d'une carte video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. D'autres facteurs influencent �galement le r�sultat, comm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rapide (sachant que le temps d'acc�s est de 12ns pour de l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, et de 60ns et 70ns pour les barettes SIMM -EDO ou non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VANT DE COMMENCER - PREREQUIS ESSENT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pouvoir utiliser Fellow, vous aurez besoin de 2 choses: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Kickstart et une image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mage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e copie d'une ROM Kickstart AmigaDOS, pr�lev�e sur un V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 Ce fichier est extrait au moyen d'un programme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ROM", qui est inclus dans Fellow. Kickstart �tant un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enant � Amiga International et prot�g� par copyright,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s�r impossible de l'inclure dans l'�mulateur. Il vous faut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� partir de l'Amiga que vous poss�d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Utiliser Trans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ROM doit �tre copi� sur un vrai Amiga afin de faire une cop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OM Kickstart dans u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&gt; transrom &gt;RAM:kick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ra la ROM dans un fichier appel� "kick.rom" situ� en RAM: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oit alors �tre copi� sur un PC, dans le r�pertoire d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en qu'il soit possible de l'appeler � partir d'un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mag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�galement besoin de l'"image" d'une vraie disquett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ant le jeu/d�mo que vous voulez ex�cuter sous Fellow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btiendrez en utilisant un programme nomm� "transdisk", �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 dans 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image disque est un fichier contenant les donn�es norm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�es sur un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lecteur de disquettes PC ne peut pas lire des disquettes Amiga,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utiliser Fellow vous DEVEZ avoir l'image disque d'un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Utiliser Tran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TransROM, il faut copier Transdisk sur un vrai Amiga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ir s'en serv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disk s'ex�cute � partir du prompt du shell AmigaDOS, et copi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, piste par piste, dans un fichier (qui peut �tre lu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&gt; transdisk &gt;RAM:df0.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quera une image de la disquette pr�sente dans DF0:. Le nom df0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obligatoire, vous pouvez utiliser le nom de votre cho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pier des fichiers du PC -&gt; AMIGA &amp; AMIGA -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us pouvez faire des transferts Zmodem entre un Amiga et un 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ide d'un c�ble null-modem. Il suffit de connecter le c�ble au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e de chaque machine, de charger un programme de terminal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, NComm ou Term sur l'Amiga, ou Terminate, Telemate, Telix (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rminal pour Windows 95 si vous insistez) sur le PC. Initia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un upload Zmodem sur l'Amiga. Si votre configuration est cor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 r�ception Zmodem automatique c�t� r�cepteur devrait �tre activ�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C acceptera automatiquement la transmission, et d�charger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 sur votr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e meilleurs r�sultats, procurez-vous un exemplai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iph�rique s�rie de remplacement BaudBandit pour l'Amiga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z les deux c�t�s � 57,600 Baud. BaudBandit devrait per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tteindre des transferts jusqu'� 5500cps vers/� partir d'un Ami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e 68000 - ce programme est disponible sur Am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avez un A500 avec AmigaOS 1.2/1.3 et un seul lec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, vous pourriez bien �tre dans la panade. A moins d'avoi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 de Terminal sur un disquette que vous pouvez boot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sur un second lecteur, vous n'avez aucun moyen d'utilis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ble null-modem pour communiquer avec le PC (condition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ransf�rer des programmes comme transdisk ou transrom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 Amiga). Une fa�on de vous en sortir serait de contact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 d'utilisateurs d'Amiga, qui pourraient vous fournir un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, ou un distributeur de shareware Amiga pr�s de chez 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ertains Amigas permettent de verrouiller le port s�rie �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s. Ceci d�pend largement de la machine, de la r�vision de s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, et de son processeur. En verrouillant le port s�rie �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s � la fois sur l'Amiga et le PC, vous pouvez r�ellement trans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 par c�ble null-modem � plus de 10,100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 vous n'avez pas de c�ble null-modem, ou qu'en poss�der n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resse pas particuli�rement, vous pouvez transf�rer le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vers le PC en utilisant une disquette PC 720k. Workbench 2.1+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� avec CrossDOS, qui est un logiciel permettant de l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 PC 720k dans le lecteur de disquettes de votre Amiga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vez pas CrossDOS (si vous n'avez pas Workbench 2.1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�rieur), vous pouvez �galement utiliser MessyDOS, disponibl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t. Voici un guide pas � pas du transfert de logiciel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Formattez une disquette PC 720k sur votre PC ou sur vot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utilisant Cros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Cr�ez un fichier .ADF ou une image de la ROM Kickstart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thode 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Compressez ce fichier en utilisant Lha ou Zip (assurez-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ces programmes sont sur le PC, afin de pouvo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compresser par la su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) Copiez cette archive sur la disquette 720k, en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DOS ou Messy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) Transportez la disquette jusqu'au PC, copiez l'archive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que dur, et d�compressez-la. Copiez l'image Kickstart ou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ier .ADF dans le r�pertoire de Fellow et c'est pa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ECUTE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'ex�cute en appelant simplement FELLOW.EXE � partir d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Apr�s avoir entr� la commande, vous verrez appara�tre un �cr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l'interface utilisateur. La partie au milieu pr�sen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sur les disques actuellement affect�s aux lec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, et sur la pr�sence �ventuelle d'une ROM 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ENU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rtie inf�rieure droite de l'�cran contient le men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les fl�ches curseur pour parcourir les menus, et appuy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 pour en s�lectionner un. Des raccourcis clavier, en surbr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, sont �galement disponibles. La touche ESC vous fait rem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niveau 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enu syst�me est divis�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          (Ex�c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             (D�bogu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Reset              (Remise � z�ro logic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eset              (Remise � z�ro mat�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(Sor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�bogueur et la configuration font l'objet de chapitres disti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�c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d�marre l'�mulation Amiga, l'�mulateur essayant de 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'image disque affect�e au lecteur DF0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"Soft 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se � z�ro logici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remet l'Amiga �mul� � z�ro. Le Soft Reset dev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rver le contenu de la m�moire et permettre aux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idents de survivre, bien que je ne sois pas s�r � 100% qu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 conduise bien comme pr�vu. Le Soft Reset peut se r�v�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le et provoquer une GURU Meditation ou quelque chose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bit si l'Amiga est victime des assauts d'un m�chant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ucun Kickstart n'est charg�, un bootstrap de remplacement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pour la disquette ins�r�e dans DF0. Dans certains cas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 booter des programmes n'ayant pas besoin d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 pour fonctionner. Si l'image disque est chang�e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 l'�mulation et apr�s le reset pr�c�dent, il faut refai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"Hard 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se � z�ro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efface la totalit� de la m�moire (Amiga) et r�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ucun Kickstart n'est charg�, ceci activera le bootstra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acement pour la disquette ins�r�e dans D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ucun Kickstart n'est charg�, un bootstrap de remplacement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pour la disquette ins�r�e dans DF0. Dans certains cas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 booter des programmes n'ayant pas besoin d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 pour fonctionner. Si l'image disque est chang�e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 l'�mulation et apr�s le reset pr�c�dent, il faut refai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EBO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utilisateur ordinaire n'aura probablement jamais �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bogueur, donc si vous ne comprenez pas les explications ci-dess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tez simplement cette pa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�bogueur est un environnement simple dans lequel on peu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 choses examiner l'�tat de l'Amiga �mul�. Il contie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ssembleur basique qui montre le code entourant le compte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et l'�tat du processeur Motorola 68000 �mul�.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�cuter les instructions pas � pas ou jusqu'� un point d'arr�t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peut �tre examin�e, ainsi que certains registres de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ques Amiga. Des fonctions de trace sont �galement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�s compilation (*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ous-menu du d�bogueur est divis�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f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c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og confi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evlog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"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�cute l'instruction suivante (avance d'un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"Step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 point d'arr�t sur l'instruction suivante, et l'�mu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x�cute jusqu'� cette instruction (utile pour passer les boucl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jsr/b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"Break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appelle un autre sous-menu; l'�mulateur s'ex�cute jusqu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e la condition s�lectionn�e soit remp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ous-menu est divis�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lin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"Set Break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ermet d'entrer l'adresse de l'instruction qui agira com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r�t. L'ex�cution d�marre quand le point d'arr�t est reg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"Until Line 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s'ex�cute jusqu'� atteindre la ligne 312 (posi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scea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"Until 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s'ex�cute jusqu'� ce qu'un �venement m�moris� survi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�v�nements � m�moriser sont d�finis dans l'option "Evlog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�e dans le premier niveau du menu du d�bogu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"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la m�moire. Vous pouvez vous d�placer avec les fl�ch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ur haut et bas et Page Pr�c�dente/Suivante. Les touches "h" e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nt le format hexadecimal ou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"C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l'�tat des registres des circuits 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"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l'�tat des registres des chips sp�cifiques Amiga. Cet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le un sous-menu dans lequel on peut s�lectionner les regis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es uni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"Trac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'historique des instructions CPU. Les 500000 dern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eront m�mori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"Trace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active l'historique des instructions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"Show 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l'historique des instructions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"Evlog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t configure la m�morisation d'�v�nements, on peut trac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 et les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"Show ev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les �v�nements m�mori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enu de configuration est divis� en sous-menus, qui vous perme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difier diff�rents param�tres de l'�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"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us-menu contr�le divers aspects de la configuration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"Diskimage in DF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sque dans D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 �tant compris entre 0 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options vous permettent d'affecter des images disques �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uel des 4 lecteurs de disquettes de l'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�sirez booter sur une disquette au d�marrage de l'�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-ci doit obligatoirement �tre affect�e � DF0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Supr. permet d'�jecter l'image disque du lecteur vir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ouches ALT-0 � 9 permettent d'ins�rer dans le lecteur virtuel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ont le nom est stock� dans une des 10 m�moires (c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expliqu�es plus loin, dans la s�lection de fich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mages disque compress�es avec gzip ou bzip seront d�compre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 temporaire d�fini par les variables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ou TMP. Les modifications faites � ces fichiers seront per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que seules les images temporairement d�compress�e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"Drive (x)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 Drive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 �tant compris entre 0 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options vous permettent de d�sactiver les lecteurs afin que l'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les d�tecte pas. Le but �tant qu'AmigaOS n'allouera pas 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lecteur, ce qui lib�re ainsi quelques KiloOctets pour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principale de cette option est de permettr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nciennes d�mos qui �taient compress�es avec des cruchers cas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utilisation normale, laissez les lecteurs acti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 "Disk-DMA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DMA dis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ermet de choisir la vitesse de lectu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s virtuels par le lecteur de disquettes. Les acc�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ent lents � l'origine, mais l'�mulation permet de les acc�l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possibles sont "Original" (vitesse originale) and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p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venez-vous cependant que certains programmes ne marcheront qu'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vitesse DMA "Origi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 "Alt-N cyc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lt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 l'endroit o� ira le curseur si on appuie sur Supr., ou si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sque est affect�e � une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 "File-reque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�lection de fichier est activ�e quand on choisit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image in DF(x)". Parcourez vos r�pertoires et s�lectionnez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�rer avec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fonctions sp�ci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nd (recherche rapide) : Tapez le d�but du nom d'un fichier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curseur se d�placera sur le nom le plus pro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(x) :   Affiche le contenu du r�pertoire courant du lecteu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mor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 curseur est sur un nom de fichier, vous pouvez appuy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 0  � 9 pour m�moriser son nom et le r�cup�rer plus tard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qu� plus h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binaison ALT- | (alt + pipe) efface tous les noms m�mori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nu permet de choisir les param�tres graphiques de l'�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"Screen res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olution de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 quelle r�solution de la machine h�te sera utilis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eur. Les r�solutions d�pendent des possibilit�s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e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"Frame-skip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quence des trames ignor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 � quelle fr�quence est rafra�chi l'�cran. Un rapp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rafra�chit l'�cran aussi souvent qu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rapports plus faibles auront pour effet de saccader les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mais �conomiseront beaucoup de temps machine qui pourra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acr� � d'autres t�ches de l'�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"Maximum frame-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x maximum de rafra�chissement des t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 les limites en temps impos�es � l'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(illimit�) d�sactivera tout contr�le des temporisation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eur s'ex�cutera aussi rapidement que possible. Ceci aff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ment la vitesse de r�p�tition des touches. Choisir un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 �lev�e peut rendre l'utilisation du clavier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50 hz" limite la vitesse � celle d'un A500 PAL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nch with VGA-card" (synchrone � la carte VGA) tente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r l'affichage au rafraichissement de la r�soluti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e. Dans certains cas, le r�sultat peut �tre parfaitement fl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nt donn� que le taux de rafraichissement du PAL n'est presque ja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 � celui des modes VGA, le r�sultat sera le plus souv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radation de la vitesse de l'�mulation sonore et de l'applic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�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est ignor� lorsque l'�mulation sonore est synchronis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 "Flicker-free 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lacement sans scintil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, quand il est activ�, tentera de d�sentrelacer un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entrela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valide que quand l'�mulateur utilise un �cran SVGA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 "Cycle exact 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� cyclique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r�s exp�rimentale. Quand elle est activ�e, des effects tel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ffet plasma seront �mul�s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arder cette option constamment active n'a aucun sens.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 encore beaucoup de r�glages et de travail pour fon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ment et sans danger. La meilleure fa�on de l'utiliser est d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tiver que pour regarder un effet particu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 "Scale Y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l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permet � la carte VGA d'afficher l'�cran Amiga ave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leur aspect (rapport horizontal/vertical). Ceci ne concern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r�solutions (800x600, 640X480, 640x400, 640x3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utilisez pas cette option si votre carte est compatible VESA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compatible avec les registre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"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nu contr�le la configuration de la m�moire dont l'Amiga �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"Chip-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permet de choisir la quantit� de RAM chip �mul�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s autoris�es vont de 256kB � 2048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"Fast-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rap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permet de choisir la quantit� de RAM rapide �mul�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s autoris�es sont 0, 1, 2, 4 et 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"Bogo-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l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permet de choisir la quantit� de RAM lente (Bogo) �mul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troisi�me type de m�moire correspond aux cartes d'extensio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 connectaient dans l'ouverture situ�e dans le fond des Amiga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autoris�es vont de 0 � 1792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 "Kickstart-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d�finir l'emplacement de l'image de la ROM Amig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cessaire pour ex�cuter les programmes qui lancent Workbench, o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m�me). Cette option appelle un menu simple de 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chier, dans lequel vous devrez choisir le fichie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�faut, Fellow recherche le fichier "kick.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fichiers doivent avoir l'extension .r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 "Ke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 c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sp�cifier le fichier cl� utilis� pour d�verouiller les Kick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"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us-menu permet de configurer l'�mulation du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mpossible d'�muler le son si aucune carte sonore n'est d�tec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 "Sound-em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o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 le type de l'�mulation sonore. Les possibilit�s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ound"             - Aucun son: le son n'est ni �mul� ni diff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ed, not played" - Le son est �mul� mais n'est pas diffu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deux choix sont toujours dispon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ptions suivantes ne sont disponibles que quand une cart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blaster) a �t� d�tect�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mal, synchronized with emulation" - Normal, synchronis�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'�mulation, c'est la m�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 restitution la plus fid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, synchronized with real-time" - Normal, synchronis�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mps r�el, cet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nctionnera peut-�tre s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�mes plus lents, ma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tesse de restituti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er �norm�ment. Dans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s cas, le son sera pr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nchronis� � l'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"Normal, synchronized with emulation" est recommand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l'option "Normal, synchronized with real-time"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r d'importantes distorsions sonores. La vitesse sera incorrec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�galement varier de fa�on importante, elle d�pend de fa�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vitesse de l'�mulation. La m�thode utilis�e pour impl�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fonctionne bien sur des Pentiums, en revanche les cpu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 ont une tr�s mauvaise r�action en terme de vit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 "Sound-qu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 so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d�terminer la qualit� sonore. Diff�rent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hantillonage sont disponibles selon la Soundblaster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�dez: 8-16bits, mono/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�lectionner 44100 hz n'apporte aucun avantage et englou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grement vos cycles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00 hz semble un bon compromis vitesse/qua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'y a que tr�s peu de diff�rence de vitesse entre les modes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mono/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us-menu permet de configurer l'�mulation de la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1 "Cpu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'instant, seule l'option 68000 est fonctionnelle. L'option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en cours de d�veloppement. On peut la s�lectionner mais e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 "Cpu-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 la vitesse virtuelle de la CPU �mul�e. A ne pas confondr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erformances r�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ossibilit�s sont "original", qui correspond � une cpu caden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14 MHz, et "fast" (rapide), qui correspond � une cpu cadenc�e �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(l'option rapide permet �galement d'ex�cuter les op�rations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�diatement sans p�naliser la temporis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"Har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us-menu contr�le les fichiers d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de disque dur permet de fournir une m�moire de masse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�mul�. C'est un tr�s gros fichier qui est utilis� comme un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. Il peut avoir n'importe quelle t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disque dur ne peuvent �tre utilis�s que si la 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kickstart est �gale ou sup�rieure �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venez-vous qu'il faut formater un nouveau fichier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booter � partir de n'importe quel fichier de disque d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ont une priorit� au d�marrage inf�rieure � DF0, mais sup�rie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utiliser des fichier ADF non compress�s � la pla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d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unit�s sont appell�es FELLOW0, FELLOW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 vous changez le setup du fichier de disque dur, un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fait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 "Hardfile device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t du p�riph�rique fichier de 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de disque dur peuvent �tre activ�s ou d�sacti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 "Hardfil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du fichier d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permet de s�lectionner le fichier (fichier de 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fichier ADF) que vous voulez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"Var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us-menu contient d'autres param�t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1 "Joystick Port 1 &amp;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troller les ports joysticks de l'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ptions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(d�sactiv�), Mouse (souris), Analog Joystick (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ique), Keyboard Joystick Replacement 1 &amp; 2 (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er des joysticks 1 &amp;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remplacements clavier des joysticks 1 &amp; 2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s curseur, CTRL droit pour bouton 1 et ALT droit pour bou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gauche, 'F' bas, 'G' droite, 'R' haut, CTRL gauche bouton 1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bou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aniement du joystick analogique n'est pas tr�s ais�.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er, faites tourner la manette pendant l'�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trouvez l'�mulation du joystick analogique d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sante, vous pouvez vous procurer Joyemu, qui g�re bien mieux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alogique (vous trouverez Joyemu �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si.unive.it/~szanella/index.ht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2 "Power Floppy Le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s Marche - Lec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finir l'emplacement de l'affichage de diverses leds, tell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ed de marche/arr�t et les leds des lecteurs d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�galement possible d'ajouter une carte de leds (ajout d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ejsi). Voir ledboar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"Keyboard led order" permet de d�finir l'ordre des led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3 "Performance displayed on-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age des performances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chage le rapport entre la vitesse de l'Amiga �mul� et cell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r�el, pour lequel on prend une vitesse de 50 trames/seconde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 est affich� en haut et � droite de l'affichage 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chiffre est approxima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4 "Menu-position saving on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 de la position des menus en quit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est encore exp�rimentale. Elle permet de m�moris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vements qui ont �t� faits dans les menus, pour les restituer lor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arrage suivant de l'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5 "Automatic run after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�cution automatique apr�s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activer une ex�cution automatique apr�s certaines comma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INTERFACE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ptions de configuration peuvent �galement �tre entr�es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e br�ve liste de ces options, reportez-vous aux ex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aram�tres correspondants dans la partie Interface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d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                Affiche cett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                       G�n�re un rapport � l'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e pour voir le mat�riel d�tect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'�mu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gui                     D�sactiver l'interface utilisateu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�m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file               Pour utiliser un autre fichier que celui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�faut, fellow.cfg dans le r�pertoire co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s                        Pour ne pas sauvegarder la configur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t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mages dis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fichier                 fichier disque dans 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fichier                 fichier disque dans 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fichier                 fichier disque dans 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fichier                 fichier disque dans d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section 7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e +|-                    Active/d�sactive 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e +|-                    Active/d�sactive 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e +|-                    Active/d�sactive 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3e +|-                    Active/d�sactive d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section 7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 +|-                    Active/d�sactive le DMA disque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section 7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X file                  Contenu de la m�moire disque X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section 7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chemin r�pertoire/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min du disque actif. La s�lec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chier d�marrera sur ce chemin/fichier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mi�re 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mpos +|-                 Active/d�sactive la m�moris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 des menus en qui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section 7.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os /../...              Sp�cifier la position du menu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chier disque d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f fichier                Nom du fichier disque dur, voir 7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 +|-                    Active/d�sactive le fichier d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, voir 7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 taille                 Cr�e (met � z�ro!) le fichier de 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�cifi�, la taille est d�finie en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�mo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taille                  Quantit� de m�moire chip, taille*256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eur par defaut: 2Mo, voir en 7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fm taille                 Quantit� de m�moire rapide, en Mo (0,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, 8), voir en 7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taille                  Quantit� de m�moire lente, taille*256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eur par d�faut : 1.75MB, voir en 7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fichier                 fichier contenant Kickstart, voir en 7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fichier                 Fichier cl� pour Kickstart encrypt�,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 7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1 n|a|m|k1|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j2 n|a|m|k1|k2            Port joystick 1 ou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- aucun, a - Joystick Ana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- souris, k1 - replacement clavi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2 - replacement clavi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en 7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on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d|n|c|e                 d - d�sactiv� n - normal c -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- emul�, non diff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en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sf fr�qence               Fr�quence: 44100,31300,22050,15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s on|off                 Stereo, marche ou 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b bits                   8 ou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f,ss,sb                  voir en 7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1                        Force le pilote Soundblast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 l'�c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 320200b|320200|320240|640350|640400|640480|8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�solution, d�faut: 8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en 7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none|50|vga             Limite fr�quence rafraichissement �c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e (aucun), 50 - 50hz, vga - en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la cart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en 7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nombre                  Ignorer une frame sur (nombre). Voir en 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on|off                  D�sentrelacement en r�solution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en 7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pu 0|3                   Type CPU: 0 - 68000  3 -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en 7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cs normal|max             Vitesse d'horloge du M68000 �mul�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itter. Voir en 7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dive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on|off                  Affichage de la vitesse � l'�cran. Voi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scr|kb?|lp?|lp?m|off    Indicateurs 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 -� l'�cran (800x600 seu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b1 - sur le clavier (lecteurs 0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b2 - sur le clavier (marche, lecteurs 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b3 - sur le clavier (marche, lecteurs 0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p1/2/3 - sur la carte led sur 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p1/2/3m - sur la carte led sur 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ll�le (inver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en 7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k ncs|nsc...             Utiliser les leds sur le clavier PC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'ordre sp�cifi� (Verr Num = N, Verr Ma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, Arr�t d�fil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en 7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tn 1..4                 Boucle Alt-N sur les 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en 7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un none|altn|res        Execution automatique apr�s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en 7.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PETIT GUIDE DE DEM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que vous avez copi� une disquette Amiga dans un fichier 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e vous l'avez transf�r� sur votre PC, d�marrez Fellow et affec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image disque au lecteur DF0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c'est une disquette du Workbench, assurez-vous d'avoir copi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kickstart et de l'avoir plac� dans le r�pertoire de Fellow s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"kick.rom", � moins d'avoir choisi un autre r�pertoire/nom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'absence de Kickstart, Fellow n'utilisera pas le bootstrap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t essaiera de booter quand m�me. Cela marche avec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os et jeux qui n'utilisent pas les routines de Kickstart et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brouillent tous seuls. Un reset peut s'av�rer n�cessaire apr�s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�r� un fichier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sissez la quantit� de RAM d�sir�e, configurez l'�mulation sono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de votre mat�riel, et choisissez "RUN" dans le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tout va bien, Fellow devrait booter votre image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ACCOURCIS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raccourcis claviers sont disponibles dans l'interface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endant l'�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Raccourcis clavier dans l'interface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: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: Configuration lecteurs d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: Rapport de trames igno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: Configuration fichier 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: Configurati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: Configuration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: Configuratio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: Configuration de la 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: Configuration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: Remonte d'un niveau dans les menus, d�marre l'�mulation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st dans le menu le plus h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Raccourcis clavier pendant l'�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       - Retour � l'interface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+ PGUP/PGDOWN      - change la r�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+ fl�ches pav�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entre l'affichage dans les modes VGA b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+ F11              - Capture l'�cran dans un fichier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+ F1/F2/F3/F4      - Ins�re l'image disque dans le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+ F1/F2/F3/F4      - Ejecte l'image disque du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+ PGUP/PGDOWN      - Bascule le doublement des lignes (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s certains modes VGA) (m�me eff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'option "Scale Y", voir en 7.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document a �t� r�dig� par Brett Eden. Si vous avez des questions (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), il peut �tre joint � revere@sub.net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e � jour pour la version V0.3.1. par Petter Sch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